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sz w:val="18"/>
          <w:szCs w:val="18"/>
        </w:rPr>
      </w:pPr>
      <w:r>
        <w:rPr>
          <w:rFonts w:cs="Verdana" w:ascii="Verdana" w:hAnsi="Verdana"/>
          <w:sz w:val="18"/>
          <w:szCs w:val="18"/>
        </w:rPr>
        <w:drawing>
          <wp:anchor behindDoc="0" distT="0" distB="0" distL="114935" distR="114935" simplePos="0" locked="0" layoutInCell="0" allowOverlap="1" relativeHeight="15">
            <wp:simplePos x="0" y="0"/>
            <wp:positionH relativeFrom="column">
              <wp:posOffset>981075</wp:posOffset>
            </wp:positionH>
            <wp:positionV relativeFrom="paragraph">
              <wp:posOffset>205105</wp:posOffset>
            </wp:positionV>
            <wp:extent cx="3600450" cy="1828800"/>
            <wp:effectExtent l="0" t="0" r="0" b="0"/>
            <wp:wrapSquare wrapText="right"/>
            <wp:docPr id="1" name="SH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MA" descr=""/>
                    <pic:cNvPicPr>
                      <a:picLocks noChangeAspect="1" noChangeArrowheads="1"/>
                    </pic:cNvPicPr>
                  </pic:nvPicPr>
                  <pic:blipFill>
                    <a:blip r:embed="rId2"/>
                    <a:srcRect l="-10" t="-20" r="-10" b="-20"/>
                    <a:stretch>
                      <a:fillRect/>
                    </a:stretch>
                  </pic:blipFill>
                  <pic:spPr bwMode="auto">
                    <a:xfrm>
                      <a:off x="0" y="0"/>
                      <a:ext cx="3600450" cy="1828800"/>
                    </a:xfrm>
                    <a:prstGeom prst="rect">
                      <a:avLst/>
                    </a:prstGeom>
                  </pic:spPr>
                </pic:pic>
              </a:graphicData>
            </a:graphic>
          </wp:anchor>
        </w:drawing>
        <w:tab/>
        <w:tab/>
        <w:tab/>
      </w:r>
      <w:r>
        <w:rPr>
          <w:rFonts w:cs="Verdana" w:ascii="Verdana" w:hAnsi="Verdana"/>
          <w:sz w:val="18"/>
          <w:szCs w:val="18"/>
          <w:lang w:val="en-US"/>
        </w:rPr>
        <w:tab/>
        <w:tab/>
        <w:tab/>
        <w:tab/>
        <w:tab/>
        <w:tab/>
      </w:r>
      <w:r>
        <w:rPr>
          <w:rFonts w:cs="Verdana" w:ascii="Verdana" w:hAnsi="Verdana"/>
          <w:sz w:val="18"/>
          <w:szCs w:val="18"/>
        </w:rPr>
        <w:tab/>
      </w:r>
      <w:r>
        <mc:AlternateContent>
          <mc:Choice Requires="wps">
            <w:drawing>
              <wp:anchor behindDoc="0" distT="0" distB="0" distL="114935" distR="114935" simplePos="0" locked="0" layoutInCell="0" allowOverlap="1" relativeHeight="16">
                <wp:simplePos x="0" y="0"/>
                <wp:positionH relativeFrom="column">
                  <wp:posOffset>4039870</wp:posOffset>
                </wp:positionH>
                <wp:positionV relativeFrom="paragraph">
                  <wp:posOffset>182245</wp:posOffset>
                </wp:positionV>
                <wp:extent cx="1307465" cy="694690"/>
                <wp:effectExtent l="0" t="0" r="0" b="0"/>
                <wp:wrapNone/>
                <wp:docPr id="2" name="Frame1"/>
                <a:graphic xmlns:a="http://schemas.openxmlformats.org/drawingml/2006/main">
                  <a:graphicData uri="http://schemas.microsoft.com/office/word/2010/wordprocessingShape">
                    <wps:wsp>
                      <wps:cNvSpPr txBox="1"/>
                      <wps:spPr>
                        <a:xfrm>
                          <a:off x="0" y="0"/>
                          <a:ext cx="1307465" cy="694690"/>
                        </a:xfrm>
                        <a:prstGeom prst="rect"/>
                        <a:solidFill>
                          <a:srgbClr val="FFFFFF"/>
                        </a:solidFill>
                        <a:ln w="9525">
                          <a:solidFill>
                            <a:srgbClr val="000000"/>
                          </a:solidFill>
                        </a:ln>
                      </wps:spPr>
                      <wps:txbx>
                        <w:txbxContent>
                          <w:p>
                            <w:pPr>
                              <w:pStyle w:val="Normal"/>
                              <w:rPr>
                                <w:b/>
                                <w:b/>
                                <w:sz w:val="44"/>
                                <w:szCs w:val="44"/>
                              </w:rPr>
                            </w:pPr>
                            <w:r>
                              <w:rPr>
                                <w:b/>
                                <w:sz w:val="44"/>
                                <w:szCs w:val="44"/>
                              </w:rPr>
                              <w:t>ΣΧΕΔΙΟ</w:t>
                            </w:r>
                          </w:p>
                          <w:p>
                            <w:pPr>
                              <w:pStyle w:val="Normal"/>
                              <w:rPr>
                                <w:sz w:val="28"/>
                                <w:szCs w:val="28"/>
                              </w:rPr>
                            </w:pPr>
                            <w:r>
                              <w:rPr>
                                <w:sz w:val="28"/>
                                <w:szCs w:val="28"/>
                              </w:rPr>
                              <w:t>Αν. Ταμαμίδη</w:t>
                            </w:r>
                          </w:p>
                        </w:txbxContent>
                      </wps:txbx>
                      <wps:bodyPr anchor="t" lIns="91440" tIns="45720" rIns="91440" bIns="45720">
                        <a:noAutofit/>
                      </wps:bodyPr>
                    </wps:wsp>
                  </a:graphicData>
                </a:graphic>
              </wp:anchor>
            </w:drawing>
          </mc:Choice>
          <mc:Fallback>
            <w:pict>
              <v:rect fillcolor="#FFFFFF" strokecolor="#000000" strokeweight="0pt" style="position:absolute;rotation:-0;width:102.95pt;height:54.7pt;mso-wrap-distance-left:9.05pt;mso-wrap-distance-right:9.05pt;mso-wrap-distance-top:0pt;mso-wrap-distance-bottom:0pt;margin-top:14.35pt;mso-position-vertical-relative:text;margin-left:318.1pt;mso-position-horizontal-relative:text">
                <v:textbox>
                  <w:txbxContent>
                    <w:p>
                      <w:pPr>
                        <w:pStyle w:val="Normal"/>
                        <w:rPr>
                          <w:b/>
                          <w:b/>
                          <w:sz w:val="44"/>
                          <w:szCs w:val="44"/>
                        </w:rPr>
                      </w:pPr>
                      <w:r>
                        <w:rPr>
                          <w:b/>
                          <w:sz w:val="44"/>
                          <w:szCs w:val="44"/>
                        </w:rPr>
                        <w:t>ΣΧΕΔΙΟ</w:t>
                      </w:r>
                    </w:p>
                    <w:p>
                      <w:pPr>
                        <w:pStyle w:val="Normal"/>
                        <w:rPr>
                          <w:sz w:val="28"/>
                          <w:szCs w:val="28"/>
                        </w:rPr>
                      </w:pPr>
                      <w:r>
                        <w:rPr>
                          <w:sz w:val="28"/>
                          <w:szCs w:val="28"/>
                        </w:rPr>
                        <w:t>Αν. Ταμαμίδη</w:t>
                      </w:r>
                    </w:p>
                  </w:txbxContent>
                </v:textbox>
                <w10:wrap type="none"/>
              </v:rect>
            </w:pict>
          </mc:Fallback>
        </mc:AlternateContent>
      </w:r>
    </w:p>
    <w:p>
      <w:pPr>
        <w:pStyle w:val="TextBodyIndent"/>
        <w:spacing w:lineRule="auto" w:line="480"/>
        <w:ind w:left="-180" w:right="109" w:hanging="0"/>
        <w:jc w:val="center"/>
        <w:rPr>
          <w:rFonts w:ascii="Times New Roman" w:hAnsi="Times New Roman" w:eastAsia="MS Mincho;ＭＳ 明朝" w:cs="Times New Roman"/>
          <w:b/>
          <w:b/>
          <w:bCs/>
          <w:sz w:val="26"/>
          <w:szCs w:val="26"/>
          <w:lang w:val="en-US"/>
        </w:rPr>
      </w:pPr>
      <w:r>
        <w:rPr>
          <w:rFonts w:eastAsia="MS Mincho;ＭＳ 明朝" w:cs="Times New Roman" w:ascii="Times New Roman" w:hAnsi="Times New Roman"/>
          <w:b/>
          <w:bCs/>
          <w:sz w:val="26"/>
          <w:szCs w:val="26"/>
        </w:rPr>
        <w:t xml:space="preserve">ΤΜΗΜΑ </w:t>
      </w:r>
      <w:r>
        <w:rPr>
          <w:rFonts w:eastAsia="MS Mincho;ＭＳ 明朝" w:cs="Times New Roman" w:ascii="Times New Roman" w:hAnsi="Times New Roman"/>
          <w:b/>
          <w:bCs/>
          <w:sz w:val="26"/>
          <w:szCs w:val="26"/>
          <w:lang w:val="el-GR"/>
        </w:rPr>
        <w:t>ΜΕΙΖΟΝΟΣ – ΕΠΤΑΜΕΛΟΥΣ ΣΥΝΘΕΣΗΣ</w:t>
      </w:r>
    </w:p>
    <w:p>
      <w:pPr>
        <w:pStyle w:val="Normal"/>
        <w:spacing w:lineRule="auto" w:line="360"/>
        <w:ind w:firstLine="709"/>
        <w:jc w:val="both"/>
        <w:rPr>
          <w:rFonts w:ascii="Times New Roman" w:hAnsi="Times New Roman" w:eastAsia="MS Mincho;ＭＳ 明朝" w:cs="Times New Roman"/>
          <w:b/>
          <w:b/>
          <w:bCs/>
          <w:sz w:val="26"/>
          <w:szCs w:val="26"/>
          <w:lang w:val="en-US"/>
        </w:rPr>
      </w:pPr>
      <w:r>
        <w:rPr>
          <w:rFonts w:eastAsia="MS Mincho;ＭＳ 明朝" w:cs="Times New Roman"/>
          <w:b/>
          <w:bCs/>
          <w:sz w:val="26"/>
          <w:szCs w:val="26"/>
          <w:lang w:val="en-US"/>
        </w:rPr>
      </w:r>
    </w:p>
    <w:p>
      <w:pPr>
        <w:pStyle w:val="Normal"/>
        <w:spacing w:lineRule="auto" w:line="360"/>
        <w:ind w:firstLine="709"/>
        <w:jc w:val="both"/>
        <w:rPr/>
      </w:pPr>
      <w:r>
        <w:rPr>
          <w:bCs/>
          <w:sz w:val="26"/>
        </w:rPr>
        <w:t>Συνεδρίασε δημόσια στο ακροατήριό του, στις 9 Φεβρουαρίου 2015, με την εξής σύνθεση: Νικόλαος Αγγελάρας, Πρόεδρος, Κωνσταντίνος Κωστόπουλος, Ασημίνα Σαντοριναίου, Ελένη Λυκεσά, Σταμάτιος Πουλής, Κωνσταντίνα Ζώη και Δέσποινα Καββαδία-Κωνσταντάρα, Σύμβουλοι. Γραμματέας ο Γεώργιος Καρασαββίδης.</w:t>
      </w:r>
    </w:p>
    <w:p>
      <w:pPr>
        <w:pStyle w:val="Normal"/>
        <w:spacing w:lineRule="auto" w:line="360"/>
        <w:ind w:firstLine="709"/>
        <w:rPr>
          <w:bCs/>
          <w:sz w:val="26"/>
        </w:rPr>
      </w:pPr>
      <w:r>
        <w:rPr>
          <w:bCs/>
          <w:sz w:val="26"/>
        </w:rPr>
        <w:t xml:space="preserve">Μιχαήλ Ζυμής, </w:t>
      </w:r>
      <w:r>
        <w:rPr>
          <w:b/>
          <w:bCs/>
          <w:sz w:val="26"/>
        </w:rPr>
        <w:t>Γενικός Επίτροπος Επικρατείας.</w:t>
      </w:r>
    </w:p>
    <w:p>
      <w:pPr>
        <w:pStyle w:val="Normal"/>
        <w:spacing w:lineRule="auto" w:line="360"/>
        <w:ind w:firstLine="709"/>
        <w:jc w:val="both"/>
        <w:rPr>
          <w:b/>
          <w:b/>
          <w:bCs/>
          <w:sz w:val="26"/>
        </w:rPr>
      </w:pPr>
      <w:r>
        <w:rPr>
          <w:b/>
          <w:bCs/>
          <w:sz w:val="26"/>
        </w:rPr>
        <w:t>Για να αποφανθεί επί της από 16.12.2014 (αριθμ. βιβλ. δικογρ. Ελ. Συν. 40/19.12.2014) αίτησης:</w:t>
      </w:r>
    </w:p>
    <w:p>
      <w:pPr>
        <w:pStyle w:val="Normal"/>
        <w:spacing w:lineRule="auto" w:line="360"/>
        <w:ind w:firstLine="709"/>
        <w:jc w:val="both"/>
        <w:rPr/>
      </w:pPr>
      <w:r>
        <w:rPr>
          <w:bCs/>
          <w:sz w:val="26"/>
        </w:rPr>
        <w:t xml:space="preserve"> </w:t>
      </w:r>
      <w:r>
        <w:rPr>
          <w:bCs/>
          <w:sz w:val="26"/>
        </w:rPr>
        <w:t>της</w:t>
      </w:r>
      <w:r>
        <w:rPr>
          <w:sz w:val="26"/>
        </w:rPr>
        <w:t xml:space="preserve"> </w:t>
      </w:r>
      <w:r>
        <w:rPr>
          <w:bCs/>
          <w:sz w:val="26"/>
        </w:rPr>
        <w:t>ανώνυμης εταιρείας με την επωνυμία «Μ.   Α.Ε. »,</w:t>
      </w:r>
      <w:r>
        <w:rPr>
          <w:bCs/>
          <w:iCs/>
          <w:sz w:val="26"/>
        </w:rPr>
        <w:t xml:space="preserve"> </w:t>
      </w:r>
      <w:r>
        <w:rPr>
          <w:bCs/>
          <w:sz w:val="26"/>
        </w:rPr>
        <w:t>η οποία εδρεύει στην Αθήνα (οδός ……….. αριθμός ………..), η οποία παρέστη με την πληρεξούσια  δικηγόρο Ι.Π.</w:t>
      </w:r>
      <w:r>
        <w:rPr>
          <w:bCs/>
          <w:iCs/>
          <w:sz w:val="26"/>
        </w:rPr>
        <w:t>.</w:t>
      </w:r>
    </w:p>
    <w:p>
      <w:pPr>
        <w:pStyle w:val="Normal"/>
        <w:spacing w:lineRule="auto" w:line="360"/>
        <w:ind w:firstLine="709"/>
        <w:jc w:val="both"/>
        <w:rPr>
          <w:bCs/>
          <w:sz w:val="26"/>
        </w:rPr>
      </w:pPr>
      <w:r>
        <w:rPr>
          <w:bCs/>
          <w:sz w:val="26"/>
        </w:rPr>
        <w:t>Με την αίτηση αυτή ζητείται η αναθεώρηση της 3373/2014 απόφασης του VI Τμήματος του Ελεγκτικού Συνεδρίου.</w:t>
      </w:r>
    </w:p>
    <w:p>
      <w:pPr>
        <w:pStyle w:val="Normal"/>
        <w:spacing w:lineRule="auto" w:line="360"/>
        <w:ind w:firstLine="709"/>
        <w:jc w:val="both"/>
        <w:rPr>
          <w:b/>
          <w:b/>
          <w:bCs/>
          <w:sz w:val="26"/>
        </w:rPr>
      </w:pPr>
      <w:r>
        <w:rPr>
          <w:b/>
          <w:bCs/>
          <w:sz w:val="26"/>
        </w:rPr>
        <w:t>Κατά τη συζήτηση που ακολούθησε, το Δικαστήριο άκουσε:</w:t>
      </w:r>
    </w:p>
    <w:p>
      <w:pPr>
        <w:pStyle w:val="Normal"/>
        <w:spacing w:lineRule="auto" w:line="360"/>
        <w:ind w:firstLine="709"/>
        <w:jc w:val="both"/>
        <w:rPr>
          <w:bCs/>
          <w:sz w:val="26"/>
        </w:rPr>
      </w:pPr>
      <w:r>
        <w:rPr>
          <w:bCs/>
          <w:sz w:val="26"/>
        </w:rPr>
        <w:t>Την πληρεξούσια  της αιτούσας εταιρείας, η οποία ζήτησε την παραδοχή της αίτησης αναθεώρησης.</w:t>
      </w:r>
    </w:p>
    <w:p>
      <w:pPr>
        <w:pStyle w:val="Normal"/>
        <w:spacing w:lineRule="auto" w:line="360"/>
        <w:ind w:firstLine="709"/>
        <w:jc w:val="both"/>
        <w:rPr>
          <w:bCs/>
          <w:sz w:val="26"/>
        </w:rPr>
      </w:pPr>
      <w:r>
        <w:rPr>
          <w:bCs/>
          <w:sz w:val="26"/>
        </w:rPr>
        <w:t>Τον Γενικό Επίτροπο της Επικρατείας στο Ελεγκτικό Συνέδριο, ο οποίος ανέπτυξε την από 9.2.2015 γνώμη του και πρότεινε την απόρριψη της αίτησης αναθεώρησης.</w:t>
      </w:r>
    </w:p>
    <w:p>
      <w:pPr>
        <w:pStyle w:val="Normal"/>
        <w:spacing w:lineRule="auto" w:line="360"/>
        <w:ind w:firstLine="709"/>
        <w:jc w:val="both"/>
        <w:rPr>
          <w:bCs/>
          <w:sz w:val="26"/>
        </w:rPr>
      </w:pPr>
      <w:r>
        <w:rPr>
          <w:bCs/>
          <w:sz w:val="26"/>
        </w:rPr>
      </w:r>
    </w:p>
    <w:p>
      <w:pPr>
        <w:pStyle w:val="Normal"/>
        <w:spacing w:lineRule="auto" w:line="360"/>
        <w:ind w:firstLine="709"/>
        <w:jc w:val="both"/>
        <w:rPr>
          <w:bCs/>
          <w:sz w:val="26"/>
        </w:rPr>
      </w:pPr>
      <w:r>
        <w:rPr>
          <w:bCs/>
          <w:sz w:val="26"/>
        </w:rPr>
      </w:r>
    </w:p>
    <w:p>
      <w:pPr>
        <w:pStyle w:val="Normal"/>
        <w:spacing w:lineRule="auto" w:line="480"/>
        <w:jc w:val="center"/>
        <w:rPr>
          <w:b/>
          <w:b/>
          <w:iCs/>
          <w:sz w:val="26"/>
        </w:rPr>
      </w:pPr>
      <w:r>
        <w:rPr>
          <w:b/>
          <w:bCs/>
          <w:sz w:val="26"/>
        </w:rPr>
        <w:t>Άκουσε την εισήγηση της Συμβούλου Ασημίνας Σαντοριναίου και</w:t>
      </w:r>
      <w:r>
        <w:rPr>
          <w:b/>
          <w:iCs/>
          <w:sz w:val="26"/>
        </w:rPr>
        <w:t xml:space="preserve"> </w:t>
      </w:r>
    </w:p>
    <w:p>
      <w:pPr>
        <w:pStyle w:val="Normal"/>
        <w:spacing w:lineRule="auto" w:line="480"/>
        <w:jc w:val="center"/>
        <w:rPr>
          <w:b/>
          <w:b/>
          <w:iCs/>
          <w:sz w:val="26"/>
        </w:rPr>
      </w:pPr>
      <w:r>
        <w:rPr>
          <w:b/>
          <w:iCs/>
          <w:sz w:val="26"/>
        </w:rPr>
        <w:t>Αφού μελέτησε τα σχετικά έγγραφα</w:t>
      </w:r>
    </w:p>
    <w:p>
      <w:pPr>
        <w:pStyle w:val="Normal"/>
        <w:spacing w:lineRule="auto" w:line="480"/>
        <w:jc w:val="center"/>
        <w:rPr>
          <w:iCs/>
          <w:sz w:val="26"/>
        </w:rPr>
      </w:pPr>
      <w:r>
        <w:rPr>
          <w:b/>
          <w:iCs/>
          <w:sz w:val="26"/>
        </w:rPr>
        <w:t>Σκέφθηκε κατά το νόμο</w:t>
      </w:r>
    </w:p>
    <w:p>
      <w:pPr>
        <w:pStyle w:val="Normal"/>
        <w:spacing w:lineRule="auto" w:line="360"/>
        <w:ind w:firstLine="709"/>
        <w:jc w:val="both"/>
        <w:rPr/>
      </w:pPr>
      <w:r>
        <w:rPr>
          <w:b/>
          <w:sz w:val="26"/>
        </w:rPr>
        <w:t>1</w:t>
      </w:r>
      <w:r>
        <w:rPr>
          <w:sz w:val="26"/>
        </w:rPr>
        <w:t>. Για την άσκηση της υπό κρίση αίτησης έχει καταβληθεί το νόμιμο παράβολο (βλ. το 3919385 σειράς Α΄ ειδικό έντυπο γραμμάτιο του Δημοσίου).</w:t>
      </w:r>
    </w:p>
    <w:p>
      <w:pPr>
        <w:pStyle w:val="Normal"/>
        <w:spacing w:lineRule="auto" w:line="360"/>
        <w:ind w:firstLine="709"/>
        <w:jc w:val="both"/>
        <w:rPr/>
      </w:pPr>
      <w:r>
        <w:rPr>
          <w:b/>
          <w:sz w:val="26"/>
        </w:rPr>
        <w:t>2.</w:t>
      </w:r>
      <w:r>
        <w:rPr>
          <w:sz w:val="26"/>
        </w:rPr>
        <w:t xml:space="preserve"> Με την υπό κρίση αίτηση η αιτούσα εταιρεία</w:t>
      </w:r>
      <w:r>
        <w:rPr>
          <w:bCs/>
          <w:sz w:val="26"/>
        </w:rPr>
        <w:t xml:space="preserve"> </w:t>
      </w:r>
      <w:r>
        <w:rPr>
          <w:sz w:val="26"/>
        </w:rPr>
        <w:t xml:space="preserve">ζητεί την αναθεώρηση της 3373/2014 απόφασης του VI Τμήματος του Ελεγκτικού Συνεδρίου. Με την απόφαση αυτή απορρίφθηκαν η αίτηση ανάκλησης του «Ενιαίου Συνδέσμου Διαχείρισης Απορριμμάτων ……………..» και η υπέρ αυτής παρέμβαση </w:t>
      </w:r>
      <w:r>
        <w:rPr>
          <w:bCs/>
          <w:sz w:val="26"/>
        </w:rPr>
        <w:t>της</w:t>
      </w:r>
      <w:r>
        <w:rPr>
          <w:sz w:val="26"/>
        </w:rPr>
        <w:t xml:space="preserve"> ήδη αιτούσας </w:t>
      </w:r>
      <w:r>
        <w:rPr>
          <w:bCs/>
          <w:sz w:val="26"/>
        </w:rPr>
        <w:t>κατά της 328/2014 πράξης του Ε΄ Κλιμακίου του Ελεγκτικού Συνεδρίου</w:t>
      </w:r>
      <w:r>
        <w:rPr>
          <w:sz w:val="26"/>
        </w:rPr>
        <w:t xml:space="preserve">. Με την πράξη αυτή κρίθηκε ότι κωλύεται η υπογραφή μεταξύ του ανωτέρω Συνδέσμου και της ήδη αιτούσας της 2ης συμπληρωματικής σύμβασης του έργου «Έργα περιβαλλοντικής αναβάθμισης και αποκατάστασης χώρου διάθεσης απορριμμάτων Π.Γ.», καθόσον η επικαλούμενη από την αναθέτουσα αρχή απρόβλεπτη περίπτωση αναγόταν στο χρόνο κατάρτισης της προηγηθείσας 1ης συμπληρωματικής σύμβασης. </w:t>
      </w:r>
    </w:p>
    <w:p>
      <w:pPr>
        <w:pStyle w:val="Normal"/>
        <w:spacing w:lineRule="auto" w:line="360"/>
        <w:ind w:firstLine="709"/>
        <w:jc w:val="both"/>
        <w:rPr/>
      </w:pPr>
      <w:r>
        <w:rPr>
          <w:b/>
          <w:sz w:val="26"/>
        </w:rPr>
        <w:t xml:space="preserve">3. </w:t>
      </w:r>
      <w:r>
        <w:rPr>
          <w:b/>
          <w:bCs/>
          <w:sz w:val="26"/>
        </w:rPr>
        <w:t>Α.</w:t>
      </w:r>
      <w:r>
        <w:rPr>
          <w:bCs/>
          <w:sz w:val="26"/>
        </w:rPr>
        <w:t xml:space="preserve"> </w:t>
      </w:r>
      <w:r>
        <w:rPr>
          <w:sz w:val="26"/>
        </w:rPr>
        <w:t xml:space="preserve">Στην κωδικοποίηση της νομοθεσίας κατασκευής δημόσιων έργων, που κυρώθηκε με το άρθρο πρώτο του ν. 3669/2008 (ΦΕΚ Α΄ 116), ορίζεται στο άρθρο 56 ότι «Αν υπάρχει ανάγκη να εκτελεσθούν επείγουσες πρόσθετες εργασίες μπορεί να εγκριθεί από την προϊσταμένη αρχή η εκτέλεσή τους πριν από τη σύνταξη Ανακεφαλαιωτικού Πίνακα Εργασιών. Για την έγκριση αυτή η διευθύνουσα υπηρεσία συντάσσει τεχνική περιγραφή των εργασιών, με αιτιολόγηση του επείγοντος και εκτίμηση της δαπάνης, με βάση τις συμβατικές τιμές μονάδας ή ενδεικτικές τιμές για τυχόν νέες εργασίες. Ο ανάδοχος είναι υποχρεωμένος να εκτελέσει τις εργασίες αυτές, που επιτρέπεται να περιλαμβάνονται στις σχετικές πιστοποιήσεις και πριν από την έγκριση Ανακεφαλαιωτικού Πίνακα Εργασιών και που ενσωματώνονται στον επόμενο Ανακεφαλαιωτικό Πίνακα Εργασιών. Οι εργασίες για τις οποίες δεν υπάρχει εγκεκριμένη νέα τιμή περιλαμβάνονται στους σχετικούς λογαριασμούς με τις ενδεικτικές τιμές μειωμένες κατά είκοσι τοις εκατό (20%)», στο άρθρο 28 ότι «Η απευθείας ανάθεση …, ως τρόπος επιλογής εργοληπτικής επιχείρησης για την κατασκευή δημόσιου έργου, αποτελεί εξαιρετική διαδικασία και επιτρέπεται μόνο: α) </w:t>
      </w:r>
      <w:bookmarkStart w:id="0" w:name="ΑΡΘΡΟ0028___0028___"/>
      <w:bookmarkEnd w:id="0"/>
      <w:r>
        <w:rPr>
          <w:sz w:val="26"/>
        </w:rPr>
        <w:t>… β) Όταν συντρέχουν οι προϋποθέσεις των άρθρων … και 125. …» και στο άρθρο 125 (κωδικοποίηση του άρθρου 25 παρ. 1 και 4 του π.δ/τος 60/2007), το οποίο εφαρμόζεται για τις συμβάσεις που εμπίπτουν στο πεδίο εφαρμογής του κοινοτικού δικαίου, ότι «Οι αναθέτουσες αρχές μπορούν να συνάπτουν τις δημόσιες συμβάσεις έργων προσφεύγοντας σε διαδικασία με διαπραγμάτευση, χωρίς να προηγείται δημοσίευση σχετικής προκήρυξης, στις ακόλουθες περιπτώσεις: α) … δ) όταν αφορούν συμπληρωματικά έργα που δεν περιλαμβάνονταν στην αρχική σύμβαση και τα οποία, λόγω μη προβλέψιμων περιστάσεων, κατέστησαν αναγκαία για την εκτέλεση των εργασιών, όπως περιγράφεται στην αρχική σύμβαση, υπό την προϋπόθεση ότι η ανάθεση γίνεται στον οικονομικό φορέα που εκτελεί τις εργασίες αυτές, εφόσον τα συμπληρωματικά έργα είτε δεν μπορούν, από τεχνική ή οικονομική άποψη, να διαχωρισθούν από την αρχική σύμβαση χωρίς να δημιουργηθούν μείζονα προβλήματα για τις αναθέτουσες αρχές είτε μπορούν να διαχωρισθούν από την εκτέλεση της αρχικής σύμβασης, πλην όμως είναι απόλυτα αναγκαία για την ολοκλήρωσή της. Το σωρευτικό ποσό των συναπτόμενων συμβάσεων συμπληρωματικών έργων δεν επιτρέπεται να υπερβαίνει το πενήντα τοις εκατό (50%) του ποσού της αρχικής σύμβασης. …».</w:t>
      </w:r>
    </w:p>
    <w:p>
      <w:pPr>
        <w:pStyle w:val="Normal"/>
        <w:spacing w:lineRule="auto" w:line="360"/>
        <w:ind w:firstLine="709"/>
        <w:jc w:val="both"/>
        <w:rPr/>
      </w:pPr>
      <w:r>
        <w:rPr>
          <w:b/>
          <w:bCs/>
          <w:sz w:val="26"/>
        </w:rPr>
        <w:t>Β.</w:t>
      </w:r>
      <w:r>
        <w:rPr>
          <w:bCs/>
          <w:sz w:val="26"/>
        </w:rPr>
        <w:t xml:space="preserve"> </w:t>
      </w:r>
      <w:r>
        <w:rPr>
          <w:sz w:val="26"/>
        </w:rPr>
        <w:t>Από τις ως άνω διατάξεις συνάγεται, μεταξύ άλλων, ότι η σύναψη συμπληρωματικής συμβάσεως προηγείται, κατά κανόνα, της εκτελέσεως των εργασιών που περιλαμβάνονται σε αυτήν και αποτελεί απαραίτητη προϋπόθεση για τη νομιμότητα της εκτελέσεώς τους. Κατ’ εξαίρεση, εφόσον συντρέχουν επείγουσες περιστάσεις είναι δυνατή η εκτέλεση πρόσθετων εργασιών πριν τη σύνταξη ανακεφαλαιωτικού πίνακα εργασιών (Α.Π.Ε.) και τη σύναψη συμπληρωματικής σύμβασης, υπό τις προϋποθέσεις του άρθρου 56 του Κώδικα Δημοσίων Έργων (Κ.Δ.Ε.), δηλαδή αφού πρώτα συνταχθεί τεχνική περιγραφή από τη Διευθύνουσα Υπηρεσία, με την οποία αιτιολογείται το επείγον, εκτιμηθεί η δαπάνη των εργασιών και εγκριθεί από την Προϊσταμένη Αρχή η εκτέλεση αυτών (Απόφ. Τμ. Μείζονος-Επταμελούς Σύνθεσης Ελ.Συν. 2093/2011, Πράξη VII Τμ. Ελ.Συν. 29/2010). Περαιτέρω, όμως, ενόψει της ανάγκης διασφάλισης της πρακτικής αποτελεσματικότητας των διατάξεων του κοινοτικού δικαίου (Οδηγία 2004/18/ΕΚ) περί της ανάθεσης των δημοσίων συμβάσεων, η οποία αφενός επιβάλλει στον εθνικό νομοθέτη να μη θεσπίζει περιπτώσεις απευθείας ανάθεσης δημοσίων συμβάσεων που δεν προβλέπονται από τις κοινοτικές αυτές διατάξεις (απόφ. ΔΕΕ της 13.1.2005 C-84/2003, Επιτροπή κατά Ισπανίας, σκ. 47-49, πρβλ. απόφ. ΔΕΕ της 18.12.2007, C- 481/06 Επιτροπή κατά Ελλάδος, σκ. 11-17), αφετέρου δεσμεύει τον ερμηνευτή των διατάξεων με τις οποίες θεσπίζονται εξαιρέσεις από τους κανόνες που έχουν τεθεί για τη διασφάλιση της αποτελεσματικότητας των αναγνωριζομένων στον τομέα των συμβάσεων δικαιωμάτων να υιοθετεί στενή ερμηνευτική προσέγγιση, για τη νόμιμη σύναψη συμπληρωματικής σύμβασης για τις εκτελεσθείσες επείγουσες πρόσθετες εργασίες του ως άνω άρθρου 56 του Κ.Δ.Δ. πρέπει να συντρέχουν σωρευτικά και οι προϋποθέσεις σύναψης των συμπληρωματικών συμβάσεων, όπως οι προϋποθέσεις αυτές ορίζονται ειδικότερα για όσες συμβάσεις εμπίπτουν στο πεδίο εφαρμογής του κοινοτικού δικαίου, στο άρθρο 125 του ίδιου ως άνω Κώδικα. Αντίθετη ερμηνεία – σύμφωνα με την οποία είναι δυνατή η ανάθεση πρόσθετων επειγουσών εργασιών χωρίς να απαιτείται να πληρούνται επιπροσθέτως οι προϋποθέσεις σύναψης συμπληρωματικής σύμβασης του άρθρου 125, παρά μόνο οι προϋποθέσεις του άρθρου 56 – θα είχε ως συνέπεια να θεσπίζεται ανεπιτρέπτως από τον εθνικό νομοθέτη μία επιπρόσθετη περίπτωση προσφυγής στην διαδικασία με διαπραγμάτευση, πέραν των όσων περιοριστικά αναφέρονται στην Οδηγία 2004/18/ΕΚ. Περαιτέρω, σύμφωνα με τα οριζόμενα στο ως άνω άρθρο 125 του Κ.Δ.Ε., συμπληρωματικές εργασίες θεωρούνται εκείνες, για τις οποίες συντρέχουν σωρευτικά οι εξής προϋποθέσεις: α) παρουσιάζουν αναγκαία συνάφεια με το έργο και δεν περιλαμβάνονται στην αρχικώς συναφθείσα σύμβαση, β) κατέστησαν αναγκαίες κατά την τεχνική εκτέλεση του έργου όπως αυτό περιγράφεται στην αρχική σύμβαση και τα οικεία συμβατικά τεύχη (μελέτες, γενική συγγραφή υποχρεώσεων κ.λπ.), λόγω απρόβλεπτων περιστάσεων και  γ) είτε δεν μπορούν τεχνικά ή οικονομικά να διαχωριστούν από την αρχική σύμβαση χωρίς να δημιουργήσουν μείζονα προβλήματα στην αναθέτουσα αρχή είτε, παρά τη δυνατότητα διαχωρισμού τους, είναι απόλυτα αναγκαίες για την τελειοποίησή της. Ως απρόβλεπτες περιστάσεις νοούνται αιφνίδια πραγματικά γεγονότα, που δεν ανάγονται στο χρόνο κατάρτισης της αρχικής σύμβασης και τα οποία, παρότι η μελέτη (οριστική ή προμελέτη), με βάση την οποία προσδιορίσθηκε το τεχνικό αντικείμενο του έργου, υπήρξε πλήρης και ακριβής, αντικειμενικά δεν ήταν δυνατόν να προβλεφθούν, σύμφωνα με τους κανόνες της ανθρώπινης εμπειρίας και λογικής και να ενταχθούν στο αρχικό έργο και τη συναφθείσα σύμβαση. Οι περιστάσεις που επικαλείται για την αιτιολόγηση του απρόβλεπτου η αναθέτουσα αρχή, η οποία φέρει και το σχετικό βάρος απόδειξης, δεν πρέπει να απορρέουν από δική της ευθύνη, η δε απόφαση του αρμόδιου οργάνου περί προσφυγής στην ανωτέρω διαδικασία ανάθεσης πρέπει, ως εκ της φύσης της, να είναι ειδικώς και επαρκώς αιτιολογημένη, ώστε να καθίσταται εφικτός ο έλεγχος νομιμότητάς της από το Ελεγκτικό Συνέδριο. Σε περίπτωση, τέλος, διαδοχικών συμπληρωματικών συμβάσεων, ως απρόβλεπτες συνθήκες δεν νοούνται εκείνες που ήδη συνέτρεχαν κατά τον χρόνο κατάρτισης της αμέσως προηγούμενης συμπληρωματικής σύμβασης και μπορούσαν να έχουν ενσωματωθεί στο αντικείμενο αυτής (Ελ. Συν. Μείζονος-Επταμελούς Σύνθεσης 1023/2013, 2909/2012, 3030/2011).</w:t>
      </w:r>
    </w:p>
    <w:p>
      <w:pPr>
        <w:pStyle w:val="Normal"/>
        <w:spacing w:lineRule="auto" w:line="360"/>
        <w:ind w:firstLine="709"/>
        <w:jc w:val="both"/>
        <w:rPr/>
      </w:pPr>
      <w:r>
        <w:rPr>
          <w:b/>
          <w:sz w:val="26"/>
        </w:rPr>
        <w:t xml:space="preserve">4. </w:t>
      </w:r>
      <w:r>
        <w:rPr>
          <w:b/>
          <w:sz w:val="26"/>
          <w:lang w:val="en-US"/>
        </w:rPr>
        <w:t>A</w:t>
      </w:r>
      <w:r>
        <w:rPr>
          <w:b/>
          <w:sz w:val="26"/>
        </w:rPr>
        <w:t>.</w:t>
      </w:r>
      <w:r>
        <w:rPr>
          <w:sz w:val="26"/>
        </w:rPr>
        <w:t xml:space="preserve"> Στην προκειμένη περίπτωση, από το σύνολο των στοιχείων του φακέλου προκύπτουν τα ακόλουθα: Το έργο «Έργα περιβαλλοντικής αναβάθμισης και αποκατάστασης χώρου διάθεσης απορριμμάτων Π.Γ.» δημοπρατήθηκε από τον ΕΣΔΑ…. στις 6.3.2007 με δημόσιο μειοδοτικό διαγωνισμό και σύστημα προσφοράς αυτό της μελέτης-κατασκευής. Ο συνολικός προϋπολογισμός του έργου ανερχόταν στο ποσό των 12.902.304,86 ευρώ (χωρίς ΦΠΑ) και αντικείμενό του ήταν η περιβαλλοντική αναβάθμιση και αποκατάσταση του χώρου διάθεσης απορριμμάτων στην περιοχή «Π.Γ.» του τέως Δήμου Γ. του Νομού ……., περιλαμβάνοντας: α) την αποκατάσταση του κορεσμένου με απορρίμματα χώρου διάθεσης των απορριμμάτων (ΧΑΔΑ), έκτασης 50 στρεμμάτων, β) τη δημιουργία ενός νέου κυττάρου υγειονομικής ταφής, έκτασης 35 στρεμμάτων, γ) την κατασκευή έργων υποδομής και μονάδας επεξεργασίας στραγγισμάτων, δ) τη λειτουργία και περιβαλλοντική παρακολούθηση του χώρου για διάστημα τριών ετών και ε) την αποκατάσταση του νέου κυττάρου, μετά την πλήρωσή του. Κατόπιν της διενέργειας του διαγωνισμού, το έργο κατακυρώθηκε στην εργοληπτική επιχείρηση «Μ. Α.Ε.», αντί του συνολικού ποσού των 12.700.334 ευρώ (χωρίς ΦΠΑ), και, μετά τη θετική έκβαση του προσυμβατικού ελέγχου νομιμότητας (βλ. την 585/2007 Πράξη του Ε΄ Κλιμακίου), υπεγράφη η από 18.9.2007 σχετική σύμβαση, με την οποία α) η προθεσμία για την εκπόνηση των μελετών και την εκτέλεση των εργασιών αποκατάστασης και περιβαλλοντικής αναβάθμισης του χώρου διάθεσης ορίστηκε σε 12 μήνες από την υπογραφή της σύμβασης β) η διάρκεια λειτουργίας και περιβαλλοντικής παρακολούθησης του έργου ορίστηκε σε 36 μήνες από την ολοκλήρωση των εργασιών για την αποκατάσταση του χώρου διάθεσης και τη δημιουργία του κυττάρου, γ) η προθεσμία αποκατάστασης του νέου κυττάρου ορίστηκε σε 6 μήνες από το πέρας λειτουργίας του χώρου. Συμφωνήθηκε, ωστόσο, ότι η έναρξη των έργων αποκατάστασης του νέου κυττάρου θα μπορούσε να μετατοπισθεί χρονικά, ανάλογα με τις ανάγκες του κυρίου του έργου, οπότε ο ανάδοχος θα έπρεπε να παρατείνει αντίστοιχα την περίοδο λειτουργίας του έργου, ενώ η εκκίνηση της αποκατάστασης του τμήματος αυτού θα ήταν δυνατή μόνο μετά από έγγραφη άδεια του κυρίου του έργου. </w:t>
      </w:r>
    </w:p>
    <w:p>
      <w:pPr>
        <w:pStyle w:val="Normal"/>
        <w:spacing w:lineRule="auto" w:line="360"/>
        <w:ind w:firstLine="709"/>
        <w:jc w:val="both"/>
        <w:rPr/>
      </w:pPr>
      <w:r>
        <w:rPr>
          <w:b/>
          <w:sz w:val="26"/>
        </w:rPr>
        <w:t>Β.</w:t>
      </w:r>
      <w:r>
        <w:rPr>
          <w:sz w:val="26"/>
        </w:rPr>
        <w:t xml:space="preserve"> Περαιτέρω, σύμφωνα με τον Περιφερειακό Σχεδιασμό Διαχείρισης Απορριμμάτων (ΠΕΣΔΑ) της Περιφέρειας ………. και τους εγκεκριμένους περιβαλλοντικούς όρους (απόφαση 677/21.2.2006 του Γενικού Γραμματέα ……………………), ο ΧΥΤΑ Π.Γ. είχε σχεδιασθεί ούτως ώστε να δέχεται και να διαχειρίζεται τα απορρίμματα της ……..ης διαχειριστικής ενότητας, που περιελάμβανε τους τέως Δήμους ………………….., είχε δε, βάσει του ως άνω σχεδιασμού που μελετήθηκε και δημοπρατήθηκε το επίμαχο έργο, συγκεκριμένη δυναμικότητα απορριμματικού και υδραυλικού φορτίου, καθώς και διάρκεια ζωής (3 έτη πλήρωσης του ΧΥΤΑ). Μετά την ματαίωση κατασκευής αφενός του ΧΥΤΑ Μ, που θα εξυπηρετούσε τις ανάγκες της …..ης διαχειριστικής ενότητας (που περιελάμβανε τους τέως Δήμους ……………..), αφετέρου της Κεντρικής Μονάδας Επεξεργασίας Απορριμμάτων στην περιοχή …………. και κατόπιν υποβολής της 1005/11.3.2009 σχετικής αίτησης της Περιφέρειας …………, αποφασίστηκε από το Υπουργείο Εσωτερικών (1566/27.4.2009) η συνένωση της ……ης διαχειριστικής ενότητας με την ………η διαχειριστική ενότητα, ώστε και οι δύο αυτές διαχειριστικές ενότητες να εξυπηρετούνται από τον ΧΥΤΑ Π.Γ.. Ενόψει των ανωτέρω και προκειμένου να αντιμετωπιστεί η μεγάλη αύξηση του εισερχόμενου στο ΧΥΤΑ Π.Γ. απορριμματικού φορτίου, εγκρίθηκαν με τις 73/18.10.2010 και 13/23.3.2011 αποφάσεις της Εκτελεστικής Επιτροπής του ΕΣΔΑ….. οι 1η και 2η εντολές εκτέλεσης επειγουσών πρόσθετων εργασιών, που αφορούσαν στη διαχείριση επιπλέον 44.000 και 40.000 τόνων απορριμμάτων αντίστοιχα από τον ΧΥΤΑ Π.Γ., επακολούθησε δε η 55/19.11.2011 απόφαση της Εκτελεστικής Επιτροπής του ΕΣΔΑ……. (η οποία «επικυρώθηκε» και με την 28/25.6.2012 όμοια απόφαση), με την οποία εγκρίθηκε ο 3ος Α.Π.Ε. και η σύναψη της 1ης συμπληρωματικής σύμβασης του έργου. Το οικονομικό της αντικείμενο αφορούσε το μεν τη δαπάνη συμπληρωματικών εργασιών, οι οποίες κρίθηκαν απαραίτητες για να αποτραπούν οι συνέπειες της πλήρωσης με απορρίμματα του υφιστάμενου κυττάρου του ΧΥΤΑ (εργασίες επέκτασης αυτού), το δε τη δαπάνη για τη διαχείριση των επιπλέον 84.000 τόνων απορριμμάτων, που είχε πραγματοποιηθεί βάσει των ως άνω 1ης και 2ης εντολών εκτέλεσης επειγουσών πρόσθετων εργασιών, καθώς και της 3ης όμοιας, η οποία είχε εν τω μεταξύ εγκριθεί με την 25/27.7.2011 απόφαση της Εκτελεστικής Επιτροπής του ΕΣΔΑ…….. και αφορούσε στη διαχείριση και άλλων 40.000 τόνων απορριμμάτων. Ειδικότερα, στην 1η συμπληρωματική σύμβαση του έργου συμπεριελήφθησαν: α) η κατασκευή λεκάνης επέκτασης του υφιστάμενου κυττάρου, αξίας 2.910.920,37 ευρώ, β) η κατασκευή/επέκταση των δικτύων συλλογής και ανακυκλοφορίας στραγγισμάτων, αξίας 180.059,60 ευρώ, γ) η κατασκευή συμπληρωματικής νέας δεξαμενής εξισορρόπησης, αξίας 174.149,83 ευρώ, δ) η επέκταση και βελτίωση της μονάδας επεξεργασίας στραγγισμάτων, με αλλαγή της μεθόδου επεξεργασίας, αξίας 576.768,39 ευρώ, και ε) η συνέχιση της λειτουργίας του υφιστάμενου κυττάρου για τις ανάγκες των εξυπηρετούμενων Δήμων, που αφορούσε τις εκτελεσθείσες κατ’ εφαρμογή των προαναφερόμενων αποφάσεων της Εκτελεστικής Επιτροπής του ΕΣΔΑ…….. επείγουσες πρόσθετες εργασίες, συνολικής αξίας 1.860.000 ευρώ. Περιελήφθη, επίσης, η διαφορά του ΦΠΑ που αφορούσε τη λειτουργία του ΧΥΤΑ, καθώς και νέο κονδύλιο απροβλέπτων ύψους 356.571,90 ευρώ, με αποτέλεσμα το συνολικό ποσό της συμπληρωματικής αυτής σύμβασης, ανερχόμενο σε 6.828.481,89 ευρώ, να υπερβαίνει κατά ποσοστό 49,43% το ποσό της αρχικής σύμβασης. Η ως άνω 1η συμπληρωματική σύμβαση, μαζί με την οικεία αιτιολογική έκθεση, υποβλήθηκε προς έλεγχο στο Ελεγκτικό Συνέδριο στις 22.12.2011 και, με την 98/2012 Πράξη του Ε΄ Κλιμακίου, κρίθηκε νόμιμη, μόνο κατά το μέρος που αφορούσε τις επείγουσες πρόσθετες εργασίες, με την αιτιολογία ότι «η απρόοπτη αύξηση του απορριμματικού φορτίου εξαιτίας της αναγκαστικής εισδοχής των απορριμμάτων της 7ης διαχειριστικής ενότητας, που δεν ήταν δυνατό να προβλεφθεί κατά τη δημοπράτηση του αρχικού έργου, αποτελεί απρόβλεπτη περίσταση και ότι η εκτέλεση των επίμαχων εργασιών, αποτράπηκε συγκεκριμένος, άμεσος και άλλως αναπότρεπτος κίνδυνος για τη λειτουργία του ΧΥΤΑ, που θα ανέκυπτε εξαιτίας της μη διαχείρισης και υγειονομικής ταφής του επιπλέον όγκου των απορριμμάτων». Η ίδια σύμβαση κατά το μέρος που αφορούσε τις λοιπές εργασίες, αφού κρίθηκε τόσο από το Κλιμάκιο όσο και από το </w:t>
      </w:r>
      <w:r>
        <w:rPr>
          <w:sz w:val="26"/>
          <w:lang w:val="en-US"/>
        </w:rPr>
        <w:t>VI</w:t>
      </w:r>
      <w:r>
        <w:rPr>
          <w:sz w:val="26"/>
        </w:rPr>
        <w:t xml:space="preserve"> Τμήμα (απόφ. 1510/2012) μη νόμιμη με κύρια αιτιολογία ότι οι εν λόγω εργασίες συνιστούν επέκταση του τεχνικού αντικειμένου του έργου, τελικώς κρίθηκε νόμιμη κατόπιν της 2089/20.6.2012 απόφασης του Τμήματος Μείζονος-Επταμελούς Σύνθεσης. </w:t>
      </w:r>
    </w:p>
    <w:p>
      <w:pPr>
        <w:pStyle w:val="Normal"/>
        <w:spacing w:lineRule="auto" w:line="360"/>
        <w:ind w:firstLine="709"/>
        <w:jc w:val="both"/>
        <w:rPr/>
      </w:pPr>
      <w:r>
        <w:rPr>
          <w:b/>
          <w:sz w:val="26"/>
        </w:rPr>
        <w:t>Γ.</w:t>
      </w:r>
      <w:r>
        <w:rPr>
          <w:sz w:val="26"/>
        </w:rPr>
        <w:t xml:space="preserve"> Η 1η συμπληρωματική σύμβαση του έργου υπεγράφη με την ήδη αιτούσα στις 19.7.2012, προβλέποντας συνολική προθεσμία 6 μηνών. Αφού μεσολάβησε η έγκριση, με τις 9 και 29/2013 αποφάσεις της Εκτελεστικής Επιτροπής του ΕΣΔΑ……, του 4ου και 5ου Α.Π.Ε. του έργου, με αντικείμενο διαφοροποιήσεις ποσοτήτων εργασιών της 1ης συμπληρωματικής σύμβασης, για τις οποίες έγινε χρήση των «επί έλασσον» δαπανών και αναλώθηκε το κονδύλιο των απροβλέπτων της σύμβασης αυτής, με την 38/9.8.2013 απόφαση του ιδίου οργάνου εγκρίθηκαν ο 6ος Α.Π.Ε. και η 2η συμπληρωματική σύμβαση του έργου, δαπάνης 181.700,00 ευρώ (χωρίς ΦΠΑ), προκειμένου, σύμφωνα με τη σχετική αιτιολογική έκθεση, να συμπεριληφθούν στο έργο «οι 9.200 τόνοι απορριμμάτων … που εισήλθαν στο ΧΥΤΑ Π.Γ. βάσει της από 6.4.2012 και υπ’ αριθ. 4/2012 Απόφασης της Εκτελεστικής Επιτροπής του ΕΣΔΑΚ περί «5ης Εντολής επειγουσών εργασιών», σύμφωνα με το άρθρο 56 του Ν. 3669/2008 και οι οποίοι δεν κατέστη δυνατό να ενσωματωθούν στον 4ο, 5ο και 6ο Α.Π.Ε. λόγω υπέρβασης του ποσοστού ανάλωσης επί έλασσον δαπανών». Στην ίδια ως άνω αιτιολογική έκθεση αναφέρεται, περαιτέρω, ότι «λόγω της καθυστέρησης για την έγκριση του 3ου Α.Π.Ε. της 1ης Συμπληρωματικής Σύμβασης δόθηκαν στον ανάδοχο άλλες δύο Εντολές Επειγουσών Εργασιών με τις από 2.10.2011 και αρ. 48/2011 4η εντολή επειγουσών εργασιών και την από 6.4.2012 και αρ. 4/2012 5η εντολή επειγουσών εργασιών για την διαχείριση επιπλέον 48.000 + 40.000 = 88.000 τόνων απορριμμάτων, προκειμένου να μη διακοπεί η υγειονομική διάθεση των απορριμμάτων των εξυπηρετούμενων Δήμων από το ΧΥΤΑ και να μην ανακύψει η δημιουργία εκ νέου ενός Χώρου Ανεξέλεγκτης Διάθεσης Απορριμμάτων (ΧΑΔΑ) που θα επισύρει για άλλη μία φορά την επιβολή προστίμων στη Χώρα από την Ευρωπαϊκή Ένωση».</w:t>
      </w:r>
    </w:p>
    <w:p>
      <w:pPr>
        <w:pStyle w:val="Normal"/>
        <w:spacing w:lineRule="auto" w:line="360"/>
        <w:ind w:firstLine="709"/>
        <w:jc w:val="both"/>
        <w:rPr/>
      </w:pPr>
      <w:r>
        <w:rPr>
          <w:b/>
          <w:sz w:val="26"/>
        </w:rPr>
        <w:t>Δ.</w:t>
      </w:r>
      <w:r>
        <w:rPr>
          <w:sz w:val="26"/>
        </w:rPr>
        <w:t xml:space="preserve"> Το Ε΄ Κλιμάκιο, επιληφθέν του ελέγχου της 2ης συμπληρωματικής σύμβασης του έργου, με την 367/2013 Πράξη του ανέβαλε τη διατύπωση οριστικής κρίσης και ζήτησε, μεταξύ άλλων, να διευκρινιστεί από την αναθέτουσα αρχή εάν ο προϋπολογισμός της 1ης συμπληρωματικής σύμβασης ήταν ακριβής ως προς την κάλυψη της δαπάνης για τη διαχείριση των εισερχόμενων ποσοτήτων απορριμμάτων και να εξηγηθούν οι ειδικότεροι λόγοι που οδήγησαν στην ανάγκη σύναψης της 2ης συμπληρωματικής σύμβασης. Σε εκτέλεση της ως άνω Πράξης του Κλιμακίου, η Εκτελεστική Επιτροπή του ΕΣΔΑ……., αφού ανακάλεσε την προηγούμενη απόφασή της για την έγκριση του 6ου Α.Π.Ε. και ενέκρινε την ανασύνταξή του (66/2013 και 86/2013 αποφ.), με αντικείμενο αυτή τη φορά την ενσωμάτωση τόκων υπερημερίας, ακολούθως με την 29/20.6.2014 απόφασή της ενέκρινε τον 7ο Α.Π.Ε. που υποβλήθηκε στο Κλιμάκιο. Στην αιτιολογική έκθεση, που συνοδεύει τον Α.Π.Ε. αυτόν, επαναλαμβάνονται αυτολεξεί όσα αναφέρονταν στην αιτιολογική έκθεση του 6ου Α.Π.Ε., ενόψει δε των διαταχθέντων με την 367/2013 Πράξη</w:t>
      </w:r>
      <w:r>
        <w:rPr>
          <w:bCs/>
          <w:sz w:val="26"/>
        </w:rPr>
        <w:t xml:space="preserve"> του Ε΄ Κλιμακίου</w:t>
      </w:r>
      <w:r>
        <w:rPr>
          <w:sz w:val="26"/>
        </w:rPr>
        <w:t>, επισημαίνονται επιπροσθέτως και τα ακόλουθα: «Η ποσότητα αυτή των 40.000 τόνων δεν μπορούσε σε καμία περίπτωση να έχει προβλεφθεί κατά την σύνταξη της 1ης Συμπληρωματικής Σύμβασης αφού ο 3ος Α.Π.Ε. της 1ης Συμπληρωματικής Σύμβασης συντάχθηκε το Μάρτιο του 2011 και η 5η εντολή επειγουσών εργασιών δόθηκε στις 6.4.2012 δηλαδή ένα χρόνο μετά. Εάν η έγκριση του από τον Μάρτιο του 2011 3ου Α.Π.Ε. της 1ης συμπληρωματικής σύμβασης είχε ομαλή εξέλιξη και είχε εγκριθεί μέσα στο εύλογο χρονικό διάστημα των έξι μηνών (3 μήνες για την έγκριση του Α.Π.Ε. και 3 μήνες για τον προσυμβατικό έλεγχο), δεν θα είχε υπάρξει η ανάγκη έκδοσης της 5ης εντολής επειγουσών εργασιών, καθώς από τον Σεπτέμβριο του 2011 η ανάδοχος θα είχε ξεκινήσει την κατασκευή του νέου κυττάρου των 50 στρεμμάτων, που θα ήταν έτοιμο αρχές του 2012 και ο ΕΣΔΑ…….. θα μπορούσε να δημοπρατήσει την νέα Παροχή Υπηρεσιών για την Λειτουργία του ΧΥΤΑ». Ακόμη αναφέρεται ότι, ενώ ο 3ος Α.Π.Ε. και η 1η συμπληρωματική σύμβαση περιελάμβαναν νέο κύτταρο 50 στρεμμάτων και τρεις εντολές επειγουσών εργασιών, στον 4ο Α.Π.Ε. του έργου, λόγω ακριβώς της ανάγκης έκδοσης δύο επιπλέον εντολών επειγουσών εργασιών, εξαιτίας της καθυστέρησης, το νέο κύτταρο μειώθηκε στα 28 στρέμματα, προκειμένου να περιληφθούν οι 4η και 5η εντολές επειγουσών εργασιών. Τέλος, στο Τμήμα 3 της αιτιολογικής έκθεσης του 7ου Α.Π.Ε., υπό τον τίτλο «Κάλυψη προϋποθέσεων άρθρου 57 Ν. 3669/2008», η σύναψη της 2ης συμπληρωματικής σύμβασης αιτιολογείται από την αναθέτουσα αρχή ως εξής: «οι 9.200 τόνοι απορριμμάτων (…) οι οποίοι προέρχονται από Εντολή Επειγουσών Εργασιών του άρθρου 56 του Ν. 3669/2008, αφορούν απρόβλεπτη περίσταση αφού δεν προϋπήρχαν της ανάθεσης του έργου ούτε μπορούσαν να προβλεφθούν κατά την μελέτη αυτού (αύξηση ποσοτήτων απορριμμάτων λόγω τροποποίησης του Περιφερειακού Σχεδιασμού Διαχείρισης Απορριμμάτων ……….. ώστε ο ΧΥΤΑ Π.Γ. να εξυπηρετεί επιπλέον οκτώ Καποδιστριακούς Δήμους (...)», διαλαμβανόμενου, επίσης, ότι «η διαχείριση των επί πλέον ποσοτήτων απορριμμάτων δεν μπορούσε να διαχωρισθεί τεχνικά ή οικονομικά από την αρχική σύμβαση».</w:t>
      </w:r>
    </w:p>
    <w:p>
      <w:pPr>
        <w:pStyle w:val="Normal"/>
        <w:spacing w:lineRule="auto" w:line="360"/>
        <w:ind w:firstLine="709"/>
        <w:jc w:val="both"/>
        <w:rPr/>
      </w:pPr>
      <w:r>
        <w:rPr>
          <w:b/>
          <w:sz w:val="26"/>
        </w:rPr>
        <w:t>Ε.</w:t>
      </w:r>
      <w:r>
        <w:rPr>
          <w:sz w:val="26"/>
        </w:rPr>
        <w:t xml:space="preserve"> Ενόψει των ανωτέρω, με την 328/2014 Π</w:t>
      </w:r>
      <w:r>
        <w:rPr>
          <w:bCs/>
          <w:sz w:val="26"/>
        </w:rPr>
        <w:t xml:space="preserve">ράξη του Ε΄ Κλιμακίου κρίθηκε ότι δεν στοιχειοθετείται </w:t>
      </w:r>
      <w:r>
        <w:rPr>
          <w:sz w:val="26"/>
        </w:rPr>
        <w:t xml:space="preserve">απρόβλεπτη περίσταση, που να δικαιολογεί κατά νόμο τη σύναψη της 2ης συμπληρωματικής σύμβασης του έργου. Αίτηση ανάκλησης του ΕΣΔΑ……….. κατά της ανωτέρω πράξης απορρίφθηκε με την προσβαλλόμενη απόφαση, με την αιτιολογία ότι </w:t>
      </w:r>
      <w:r>
        <w:rPr>
          <w:bCs/>
          <w:sz w:val="26"/>
        </w:rPr>
        <w:t xml:space="preserve">η σύναψη της ως άνω 2ης συμπληρωματικής σύμβασης δεν είναι νόμιμη, καθόσον η αναθέτουσα αρχή δεν απέδειξε ότι οι συμπληρωματικές εργασίες που αποτελούν το αντικείμενό της (επιπλέον διαχείριση 9.200 τόνων απορριμμάτων) κατέστησαν αναγκαίες λόγω απρόβλεπτων περιστάσεων, δεδομένου ότι το γεγονός </w:t>
      </w:r>
      <w:r>
        <w:rPr>
          <w:sz w:val="26"/>
        </w:rPr>
        <w:t xml:space="preserve">της ματαίωσης κατασκευής του Χ.Υ.Τ.Α. στην περιοχή της Μ. και της Κεντρικής Μονάδας Επεξεργασίας Απορριμμάτων στην περιοχή του Η. εξαιτίας του οποίου δημιουργήθηκε η ανάγκη εξυπηρέτησης από τον ΧΥΤΑ Π.Γ. των αστικών στερεών αποβλήτων και της 7ης Διαχειριστικής Ενότητας, συνιστά απρόβλεπτη περίσταση που αποτέλεσε την αιτιολογική βάση σύναψης της 1ης συμπληρωματικής σύμβασης του έργου, ενώ δεν έγινε </w:t>
      </w:r>
      <w:r>
        <w:rPr>
          <w:bCs/>
          <w:sz w:val="26"/>
        </w:rPr>
        <w:t xml:space="preserve">επίκληση ούτε αποδεικνύεται ότι μεσολάβησε, μετά τη σύναψη της 1ης συμπληρωματικής σύμβασης, οποιαδήποτε μεταβολή των δεδομένων που να δικαιολογεί την κατάρτιση δεύτερης συμπληρωματικής σύμβασης με το ίδιο αντικείμενο. Αντίθετα, όπως προκύπτει </w:t>
      </w:r>
      <w:r>
        <w:rPr>
          <w:sz w:val="26"/>
        </w:rPr>
        <w:t xml:space="preserve">από την χρονολογία των πραγματικών περιστατικών της υπόθεσης, η 5η εντολή εκτέλεσης επειγουσών πρόσθετων εργασιών, βάσει της οποίας εισήλθαν στον Χ.Υ.Τ.Α. οι ως άνω 9.200 τόνοι απορριμμάτων, εδόθη στις 6.4.2012 (με την 4/6.4.2012 απόφαση της Ε.Ε.), ήτοι πριν την έγκριση («επικύρωση») του οικείου 3ου Α.Π.Ε. στις 25.6.2012 (με την 28/25.6.2012 απόφαση της Ε.Ε.) και την υπογραφή της 1ης συμπληρωματικής σύμβασης στις 19.7.2012. Περαιτέρω, προκύπτει ότι η ανάγκη σύναψης της ελεγχόμενης 2ης συμπληρωματικής σύμβασης κατέστη αναγκαία διότι κατά τη σύνταξη του 4ου Α.Π.Ε., με τον οποίο θα ενσωματώνονταν στο έργο η 4η και 5η εντολή επειγουσών εργασιών, διαπιστώθηκε εκ των υστέρων ότι αναφορικά με τη δαπάνη διαχείρισης των 40.000 τόνων απορριμμάτων της 5ης εντολής μπορούσε να εγκριθεί η δαπάνη μόνο για τους 30.800 τόνους (δηλαδή για 9.200 λιγότερους), λόγω υπέρβασης του ποσοστού ανάλωσης των επί έλασσον δαπανών της σύμβασης, γεγονός που ανάγεται στην οικονομική διαχείριση της σύμβασης και, σε κάθε περίπτωση, δεν δύναται να δικαιολογήσει τη σύναψη συμπληρωματικής σύμβασης. Τέλος, με την προσβαλλόμενη απόφαση, κρίθηκε ότι είναι απορριπτέοι ως αλυσιτελώς προβαλλόμενοι, καθόσον δεν πλήττουν την προσβαλλόμενη πράξη του Ε΄ Κλιμακίου, οι ισχυρισμοί του αιτούντος ΕΣΔΑ…………. ότι οι υπό κρίση πρόσθετες επείγουσες εργασίες προέκυψαν λόγω καθυστέρησης έγκρισης της 1ης συμπληρωματικής σύμβασης από το Ελεγκτικό Συνέδριο και ότι ως εκ τούτου δεν υπάρχει ουδεμία ευθύνη των οργάνων του. Ενώ σε κάθε περίπτωση οι ανωτέρω ισχυρισμοί κρίθηκαν ότι είναι και αβάσιμοι, καθόσον η μεν ανάγκη διαχείρισης επιπλέον απορριμματικού φορτίου είχε ανακύψει ήδη από το μήνα Απρίλιο του έτους 2009 και ο 3ος Α.Π.Ε. και η 1η συμπληρωματική σύμβαση του έργου εγκρίθηκαν, περίπου δυόμισι χρόνια μετά, το μήνα Νοέμβριο του έτους 2011 (με την 55/19.11.2011 απόφαση της Ε.Ε.), η δε διενέργεια, του προσυμβατικού ελέγχου νομιμότητας των δημοσίων συμβάσεων προβλέπεται από το νόμο, διέπεται από συγκεκριμένες προθεσμίες και δεν συνιστά, σε καμία περίπτωση, απρόβλεπτη περίπτωση. </w:t>
      </w:r>
      <w:r>
        <w:rPr>
          <w:bCs/>
          <w:sz w:val="26"/>
        </w:rPr>
        <w:t xml:space="preserve">Τέλος, με την προσβαλλόμενη απόφαση απορρίφθηκε και ο προβαλλόμενος με την αίτηση ανάκλησης λόγος ότι τα αρμόδια όργανα της αναθέτουσας αρχής συγγνωστώς </w:t>
      </w:r>
      <w:r>
        <w:rPr>
          <w:sz w:val="26"/>
        </w:rPr>
        <w:t>και χωρίς πρόθεση καταστρατήγησης του νόμου υπέλαβαν ότι η σύναψη της εν λόγω σύμβασης πληρούσε τις προϋποθέσεις του νόμου και ότι οι εργασίες που περιλαμβάνονται σ’ αυτή αποσκοπούσαν στη διασφάλιση του δημοσίου συμφέροντος, με την αιτιολογία ότι αφενός μεν</w:t>
      </w:r>
      <w:r>
        <w:rPr>
          <w:bCs/>
          <w:sz w:val="26"/>
        </w:rPr>
        <w:t xml:space="preserve"> δεν στοιχειοθετείται συγγνωστή πλάνη της αναθέτουσας αρχής, δεδομένης της από </w:t>
      </w:r>
      <w:r>
        <w:rPr>
          <w:sz w:val="26"/>
        </w:rPr>
        <w:t>μακρού χρόνου σταθερότητας του νομικού πλαισίου και της νομολογίας ως προς τις προϋποθέσεις κατάρτισης των συμπληρωματικών συμβάσεων, αφετέρου δε η επίκληση του δημοσίου συμφέροντος δεν αρκεί για να δικαιολογήσει τη σύναψη της ανωτέρω συμπληρωματικής σύμβασης, καθόσον, το δημόσιο συμφέρον εξυπηρετείται προεχόντως με τη τήρηση της νομιμότητας στις διαδικασίες ανάθεσης των δημοσίων συμβάσεων.</w:t>
      </w:r>
    </w:p>
    <w:p>
      <w:pPr>
        <w:pStyle w:val="Normal"/>
        <w:spacing w:lineRule="auto" w:line="360"/>
        <w:ind w:firstLine="709"/>
        <w:jc w:val="both"/>
        <w:rPr/>
      </w:pPr>
      <w:r>
        <w:rPr>
          <w:b/>
          <w:sz w:val="26"/>
        </w:rPr>
        <w:t>5.</w:t>
      </w:r>
      <w:r>
        <w:rPr>
          <w:sz w:val="26"/>
        </w:rPr>
        <w:t xml:space="preserve"> Ήδη, με την υπό κρίση αίτηση προβάλλεται ότι κατ’ εσφαλμένη ερμηνεία και εφαρμογή των διατάξεων του άρθρου 56 του Κώδικα Δημοσίων Έργων (Κ.Δ.Ε.) έγινε δεκτό με την προσβαλλόμενη απόφαση ότι για τη νόμιμη σύναψη συμπληρωματικής σύμβασης που περιέχει εκτελεσθείσες επείγουσες πρόσθετες εργασίες απαιτείται, πλην των προϋποθέσεων του ως άνω άρθρου 56, να συντρέχει και η προϋπόθεση του απροβλέπτου που απαιτείται για τη νόμιμη σύναψη συμπληρωματικής σύμβασης σύμφωνα με το άρθρο 57 και αντιστοίχως για τις συμβάσεις που εμπίπτουν στο πεδίο εφαρμογής του κοινοτικού δικαίου σύμφωνα με το άρθρου 125 του ίδιου Κώδικα. Με τα δεδομένα αυτά και σύμφωνα με όσα έγιναν δεκτά ανωτέρω (σκέψη 3.Β.) ορθώς κρίθηκε με την προσβαλλόμενη απόφαση ότι για τη νόμιμη σύναψη της 2ης συμπληρωματικής σύμβασης απαιτείτο να αποδείξει </w:t>
      </w:r>
      <w:r>
        <w:rPr>
          <w:bCs/>
          <w:sz w:val="26"/>
        </w:rPr>
        <w:t>η αναθέτουσα αρχή εκτός από τη συνδρομή των προϋποθέσεων του άρθρου 56 του Κώδικα Δημοσίων Έργων και τη συνδρομή απρόβλεπτης περίστασης που συνιστά απαραίτητη προϋπόθεση κατά το άρθρο 125 του ίδιου Κώδικα (που εφαρμόζεται για τις υπαγόμενες στο πεδίο εφαρμογής του κοινοτικού δικαίου συμβάσεις) για την σύναψη συμπληρωματικής σύμβασης.</w:t>
      </w:r>
    </w:p>
    <w:p>
      <w:pPr>
        <w:pStyle w:val="Normal"/>
        <w:spacing w:lineRule="auto" w:line="360"/>
        <w:ind w:firstLine="709"/>
        <w:jc w:val="both"/>
        <w:rPr/>
      </w:pPr>
      <w:r>
        <w:rPr>
          <w:b/>
          <w:sz w:val="26"/>
        </w:rPr>
        <w:t>6.</w:t>
      </w:r>
      <w:r>
        <w:rPr>
          <w:sz w:val="26"/>
        </w:rPr>
        <w:t xml:space="preserve"> Εξάλλου, ως προς την κρίση της προσβαλλόμενης απόφασης ότι η ελεγχόμενη 2η συμπληρωματική σύμβαση είναι μη νόμιμη για το λόγο ότι οι επικαλούμενες για τη σύναψή της απρόβλεπτες περιστάσεις ανάγονται στο χρόνο κατάρτισης της προηγούμενης συμπληρωματικής σύμβασης, προβάλλεται με την υπό κρίση αίτηση ότι οι εργασίες της 2ης συμπληρωματικής σύμβασης δεν ήταν δυνατόν να συμπεριληφθούν στην 1η συμπληρωματική σύμβαση, διότι αυτές εκτελέστηκαν βάσει της από 6.4.2012 5ης εντολής επειγουσών εργασιών και προέκυψαν μετά την υποβολή προς έγκριση στο Ελεγκτικό Συνέδριο της 1ης συμπληρωματικής σύμβασης εργασιών και ενώ εκκρεμούσε η διαδικασία έγκρισής της. Και ο λόγος αυτός πρέπει να απορριφθεί ως αβάσιμος δεδομένου ότι, όπως ορθά κρίθηκε με την προσβαλλόμενη απόφαση και συνομολογείται και με την υπό κρίση αίτηση, η 5η εντολή επειγουσών εργασιών δόθηκε στις 6.4.2012, ήτοι σε χρόνο τόσο προ της σύναψης της 1ης συμπληρωματικής σύμβασης (19.7.2012), όσο και προ της τελικής επικύρωσης του 3ου Α.Π.Ε. με την 28/25.6.2012 απόφαση της Ε.Ε., με συνέπεια οι απρόβλεπτες περιστάσεις που επικαλείται η αιτούσα να ανάγονται σε χρόνο προ της κατάρτισης της 1ης συμπληρωματικής σύμβασης και να μην μπορούν νομίμως να ενταχθούν στο αντικείμενο επόμενης συμπληρωματικής σύμβασης. Άλλωστε εναπόκειτο στην ευχέρεια της αναθέτουσας αρχής να προβεί σε όλες τις νόμιμες ενέργειες προκειμένου οι εργασίες που αποτελούν το αντικείμενο της 2ης συμπληρωματικής σύμβασης, εφόσον πληρούντο οι προϋποθέσεις των άρθρων 28, 56 και 125 του ν. 3669/2008, να συμπεριληφθούν στην υπό κατάρτιση 1η συμπληρωματική σύμβαση.</w:t>
      </w:r>
    </w:p>
    <w:p>
      <w:pPr>
        <w:pStyle w:val="Normal"/>
        <w:spacing w:lineRule="auto" w:line="360"/>
        <w:ind w:firstLine="709"/>
        <w:jc w:val="both"/>
        <w:rPr/>
      </w:pPr>
      <w:r>
        <w:rPr>
          <w:b/>
          <w:sz w:val="26"/>
        </w:rPr>
        <w:t>7.</w:t>
      </w:r>
      <w:r>
        <w:rPr>
          <w:sz w:val="26"/>
        </w:rPr>
        <w:t xml:space="preserve"> Τέλος, απαραδέκτως προβάλλεται από την αιτούσα ανάδοχο εταιρεία ισχυρισμός περί συγγνωστής πλάνης της αναθέτουσας αρχής, ενώ σε κάθε περίπτωση  οι ισχυρισμοί περί συγγνωστής πλάνης της αναθέτουσας αρχής και συνδρομής δημοσίου συμφέροντος για τη σύναψη της ελεγχόμενης σύμβασης, δεν μπορούν εν προκειμένω να γίνουν δεκτοί, καθόσον, κατά τα ορθώς κριθέντα με την προσβαλλόμενη απόφαση, υπάρχει από μακρού χρόνου σταθερότητα του νομικού πλαισίου και της νομολογίας ως προς τις προϋποθέσεις κατάρτισης συμπληρωματικών συμβάσεων, μόνη δε η επίκληση λόγων δημοσίου συμφέροντος δεν αρκεί για να θεωρηθεί συγγνωστή η έλλειψη συνδρομής των προϋποθέσεων κατάρτισης συμπληρωματικής σύμβασης (αποφ. Τμ. Μείζονος-Επταμελούς Σύνθεσης Ελ. Συν. 3998/2013, 3009, 3008/2012, 3053/2011 κ.ά.).</w:t>
      </w:r>
    </w:p>
    <w:p>
      <w:pPr>
        <w:pStyle w:val="Normal"/>
        <w:spacing w:lineRule="auto" w:line="360"/>
        <w:ind w:firstLine="709"/>
        <w:jc w:val="both"/>
        <w:rPr/>
      </w:pPr>
      <w:r>
        <w:rPr>
          <w:b/>
          <w:sz w:val="26"/>
        </w:rPr>
        <w:t>8.</w:t>
      </w:r>
      <w:r>
        <w:rPr>
          <w:sz w:val="26"/>
        </w:rPr>
        <w:t xml:space="preserve"> Κατ’ ακολουθία αυτών που προηγουμένως έγιναν δεκτά, η κρινόμενη αίτηση πρέπει να απορριφθεί .</w:t>
      </w:r>
    </w:p>
    <w:p>
      <w:pPr>
        <w:pStyle w:val="Normal"/>
        <w:spacing w:lineRule="auto" w:line="480"/>
        <w:jc w:val="center"/>
        <w:rPr>
          <w:sz w:val="26"/>
        </w:rPr>
      </w:pPr>
      <w:r>
        <w:rPr>
          <w:b/>
          <w:bCs/>
          <w:sz w:val="26"/>
        </w:rPr>
        <w:t>Διά ταύτα</w:t>
      </w:r>
    </w:p>
    <w:p>
      <w:pPr>
        <w:pStyle w:val="Normal"/>
        <w:spacing w:lineRule="auto" w:line="480"/>
        <w:ind w:firstLine="709"/>
        <w:rPr>
          <w:sz w:val="26"/>
        </w:rPr>
      </w:pPr>
      <w:r>
        <w:rPr>
          <w:sz w:val="26"/>
        </w:rPr>
        <w:t>Απορρίπτει την αίτηση. Και</w:t>
      </w:r>
    </w:p>
    <w:p>
      <w:pPr>
        <w:pStyle w:val="Normal"/>
        <w:spacing w:lineRule="auto" w:line="480"/>
        <w:ind w:firstLine="709"/>
        <w:rPr>
          <w:sz w:val="26"/>
        </w:rPr>
      </w:pPr>
      <w:r>
        <w:rPr>
          <w:sz w:val="26"/>
        </w:rPr>
        <w:t>Διατάσσει την κατάπτωση του παραβόλου .</w:t>
      </w:r>
    </w:p>
    <w:p>
      <w:pPr>
        <w:pStyle w:val="Normal"/>
        <w:spacing w:lineRule="auto" w:line="480"/>
        <w:ind w:firstLine="709"/>
        <w:rPr>
          <w:sz w:val="26"/>
        </w:rPr>
      </w:pPr>
      <w:r>
        <w:rPr>
          <w:sz w:val="26"/>
        </w:rPr>
        <w:t>Κρίθηκε και αποφασίστηκε στην Αθήνα στις 9 Μαρτίου 2015.</w:t>
      </w:r>
    </w:p>
    <w:p>
      <w:pPr>
        <w:pStyle w:val="Normal"/>
        <w:rPr>
          <w:sz w:val="26"/>
        </w:rPr>
      </w:pPr>
      <w:r>
        <w:rPr>
          <w:sz w:val="26"/>
        </w:rPr>
      </w:r>
    </w:p>
    <w:tbl>
      <w:tblPr>
        <w:tblW w:w="8719" w:type="dxa"/>
        <w:jc w:val="left"/>
        <w:tblInd w:w="-108" w:type="dxa"/>
        <w:tblLayout w:type="fixed"/>
        <w:tblCellMar>
          <w:top w:w="0" w:type="dxa"/>
          <w:left w:w="108" w:type="dxa"/>
          <w:bottom w:w="0" w:type="dxa"/>
          <w:right w:w="108" w:type="dxa"/>
        </w:tblCellMar>
      </w:tblPr>
      <w:tblGrid>
        <w:gridCol w:w="4359"/>
        <w:gridCol w:w="4360"/>
      </w:tblGrid>
      <w:tr>
        <w:trPr/>
        <w:tc>
          <w:tcPr>
            <w:tcW w:w="4359" w:type="dxa"/>
            <w:tcBorders/>
          </w:tcPr>
          <w:p>
            <w:pPr>
              <w:pStyle w:val="Normal"/>
              <w:spacing w:lineRule="auto" w:line="480"/>
              <w:ind w:right="43" w:hanging="0"/>
              <w:jc w:val="center"/>
              <w:rPr>
                <w:sz w:val="26"/>
              </w:rPr>
            </w:pPr>
            <w:r>
              <w:rPr>
                <w:b/>
                <w:bCs/>
                <w:sz w:val="22"/>
              </w:rPr>
              <w:t>Ο ΠΡΟΕΔΡΟΣ</w:t>
            </w:r>
          </w:p>
        </w:tc>
        <w:tc>
          <w:tcPr>
            <w:tcW w:w="4360" w:type="dxa"/>
            <w:tcBorders/>
          </w:tcPr>
          <w:p>
            <w:pPr>
              <w:pStyle w:val="Normal"/>
              <w:spacing w:lineRule="auto" w:line="480"/>
              <w:ind w:right="43" w:hanging="0"/>
              <w:jc w:val="center"/>
              <w:rPr>
                <w:sz w:val="26"/>
              </w:rPr>
            </w:pPr>
            <w:r>
              <w:rPr>
                <w:b/>
                <w:sz w:val="22"/>
                <w:szCs w:val="22"/>
              </w:rPr>
              <w:t>Η ΕΙΣΗΓΗΤΡΙΑ ΣΥΜΒΟΥΛΟΣ</w:t>
            </w:r>
          </w:p>
        </w:tc>
      </w:tr>
      <w:tr>
        <w:trPr/>
        <w:tc>
          <w:tcPr>
            <w:tcW w:w="4359" w:type="dxa"/>
            <w:tcBorders/>
          </w:tcPr>
          <w:p>
            <w:pPr>
              <w:pStyle w:val="Normal"/>
              <w:spacing w:lineRule="auto" w:line="480"/>
              <w:ind w:right="43" w:hanging="0"/>
              <w:jc w:val="center"/>
              <w:rPr>
                <w:b/>
                <w:b/>
                <w:sz w:val="22"/>
                <w:szCs w:val="22"/>
              </w:rPr>
            </w:pPr>
            <w:r>
              <w:rPr>
                <w:b/>
                <w:sz w:val="22"/>
                <w:szCs w:val="22"/>
              </w:rPr>
              <w:t>ΝΙΚΟΛΑΟΣ  ΑΓΓΕΛΑΡΑΣ</w:t>
            </w:r>
          </w:p>
        </w:tc>
        <w:tc>
          <w:tcPr>
            <w:tcW w:w="4360" w:type="dxa"/>
            <w:tcBorders/>
          </w:tcPr>
          <w:p>
            <w:pPr>
              <w:pStyle w:val="Normal"/>
              <w:spacing w:lineRule="auto" w:line="480"/>
              <w:ind w:right="43" w:hanging="0"/>
              <w:jc w:val="center"/>
              <w:rPr>
                <w:b/>
                <w:b/>
                <w:sz w:val="22"/>
                <w:szCs w:val="22"/>
              </w:rPr>
            </w:pPr>
            <w:r>
              <w:rPr>
                <w:b/>
                <w:sz w:val="22"/>
                <w:szCs w:val="22"/>
              </w:rPr>
              <w:t xml:space="preserve">ΑΣΗΜΙΝΑ  ΣΑΝΤΟΡΙΝΑΙΟΥ  </w:t>
            </w:r>
          </w:p>
        </w:tc>
      </w:tr>
      <w:tr>
        <w:trPr/>
        <w:tc>
          <w:tcPr>
            <w:tcW w:w="4359" w:type="dxa"/>
            <w:tcBorders/>
          </w:tcPr>
          <w:p>
            <w:pPr>
              <w:pStyle w:val="Normal"/>
              <w:snapToGrid w:val="false"/>
              <w:spacing w:lineRule="auto" w:line="480"/>
              <w:ind w:right="43" w:hanging="0"/>
              <w:jc w:val="center"/>
              <w:rPr>
                <w:b/>
                <w:b/>
                <w:bCs/>
                <w:sz w:val="22"/>
                <w:szCs w:val="22"/>
              </w:rPr>
            </w:pPr>
            <w:r>
              <w:rPr>
                <w:b/>
                <w:bCs/>
                <w:sz w:val="22"/>
                <w:szCs w:val="22"/>
              </w:rPr>
            </w:r>
          </w:p>
        </w:tc>
        <w:tc>
          <w:tcPr>
            <w:tcW w:w="4360" w:type="dxa"/>
            <w:tcBorders/>
          </w:tcPr>
          <w:p>
            <w:pPr>
              <w:pStyle w:val="Normal"/>
              <w:snapToGrid w:val="false"/>
              <w:spacing w:lineRule="auto" w:line="480"/>
              <w:ind w:right="43" w:hanging="0"/>
              <w:jc w:val="center"/>
              <w:rPr>
                <w:b/>
                <w:b/>
                <w:bCs/>
                <w:sz w:val="22"/>
                <w:szCs w:val="22"/>
              </w:rPr>
            </w:pPr>
            <w:r>
              <w:rPr>
                <w:b/>
                <w:bCs/>
                <w:sz w:val="22"/>
                <w:szCs w:val="22"/>
              </w:rPr>
            </w:r>
          </w:p>
        </w:tc>
      </w:tr>
      <w:tr>
        <w:trPr/>
        <w:tc>
          <w:tcPr>
            <w:tcW w:w="8719" w:type="dxa"/>
            <w:gridSpan w:val="2"/>
            <w:tcBorders/>
          </w:tcPr>
          <w:p>
            <w:pPr>
              <w:pStyle w:val="Normal"/>
              <w:spacing w:lineRule="auto" w:line="480"/>
              <w:ind w:right="43" w:hanging="0"/>
              <w:jc w:val="center"/>
              <w:rPr>
                <w:b/>
                <w:b/>
                <w:sz w:val="26"/>
              </w:rPr>
            </w:pPr>
            <w:r>
              <w:rPr>
                <w:b/>
                <w:sz w:val="22"/>
                <w:szCs w:val="22"/>
              </w:rPr>
              <w:t>Ο ΓΡΑΜΜΑΤΕΑΣ</w:t>
            </w:r>
          </w:p>
        </w:tc>
      </w:tr>
      <w:tr>
        <w:trPr/>
        <w:tc>
          <w:tcPr>
            <w:tcW w:w="8719" w:type="dxa"/>
            <w:gridSpan w:val="2"/>
            <w:tcBorders/>
          </w:tcPr>
          <w:p>
            <w:pPr>
              <w:pStyle w:val="Normal"/>
              <w:spacing w:lineRule="auto" w:line="480"/>
              <w:ind w:right="43" w:hanging="0"/>
              <w:jc w:val="center"/>
              <w:rPr>
                <w:b/>
                <w:b/>
                <w:sz w:val="22"/>
                <w:szCs w:val="22"/>
              </w:rPr>
            </w:pPr>
            <w:r>
              <w:rPr>
                <w:b/>
                <w:bCs/>
                <w:sz w:val="22"/>
                <w:szCs w:val="22"/>
              </w:rPr>
              <w:t>ΓΕΩΡΓΙΟΣ  ΚΑΡΑΣΑΒΒΙΔΗΣ</w:t>
            </w:r>
            <w:r>
              <w:rPr>
                <w:b/>
                <w:sz w:val="22"/>
                <w:szCs w:val="22"/>
                <w:lang w:val="en-US"/>
              </w:rPr>
              <w:t xml:space="preserve"> </w:t>
            </w:r>
          </w:p>
        </w:tc>
      </w:tr>
    </w:tbl>
    <w:p>
      <w:pPr>
        <w:pStyle w:val="Normal"/>
        <w:spacing w:lineRule="auto" w:line="480"/>
        <w:ind w:right="43" w:hanging="0"/>
        <w:rPr>
          <w:sz w:val="26"/>
        </w:rPr>
      </w:pPr>
      <w:r>
        <w:rPr>
          <w:sz w:val="26"/>
        </w:rPr>
      </w:r>
    </w:p>
    <w:p>
      <w:pPr>
        <w:pStyle w:val="Normal"/>
        <w:spacing w:lineRule="auto" w:line="360"/>
        <w:ind w:right="6" w:firstLine="709"/>
        <w:rPr/>
      </w:pPr>
      <w:r>
        <w:rPr>
          <w:sz w:val="26"/>
        </w:rPr>
        <w:t xml:space="preserve">Δημοσιεύθηκε σε δημόσια συνεδρίαση, στο ακροατήριό του,  στην                             1 Απριλίου  2015. </w:t>
      </w:r>
    </w:p>
    <w:p>
      <w:pPr>
        <w:pStyle w:val="Normal"/>
        <w:ind w:right="43" w:hanging="0"/>
        <w:rPr>
          <w:sz w:val="26"/>
        </w:rPr>
      </w:pPr>
      <w:r>
        <w:rPr>
          <w:sz w:val="26"/>
        </w:rPr>
      </w:r>
    </w:p>
    <w:tbl>
      <w:tblPr>
        <w:tblW w:w="8719" w:type="dxa"/>
        <w:jc w:val="left"/>
        <w:tblInd w:w="-108" w:type="dxa"/>
        <w:tblLayout w:type="fixed"/>
        <w:tblCellMar>
          <w:top w:w="0" w:type="dxa"/>
          <w:left w:w="108" w:type="dxa"/>
          <w:bottom w:w="0" w:type="dxa"/>
          <w:right w:w="108" w:type="dxa"/>
        </w:tblCellMar>
      </w:tblPr>
      <w:tblGrid>
        <w:gridCol w:w="4359"/>
        <w:gridCol w:w="4360"/>
      </w:tblGrid>
      <w:tr>
        <w:trPr/>
        <w:tc>
          <w:tcPr>
            <w:tcW w:w="4359" w:type="dxa"/>
            <w:tcBorders/>
          </w:tcPr>
          <w:p>
            <w:pPr>
              <w:pStyle w:val="Normal"/>
              <w:spacing w:lineRule="auto" w:line="480"/>
              <w:ind w:right="43" w:hanging="0"/>
              <w:jc w:val="center"/>
              <w:rPr>
                <w:sz w:val="26"/>
              </w:rPr>
            </w:pPr>
            <w:r>
              <w:rPr>
                <w:b/>
                <w:bCs/>
                <w:sz w:val="22"/>
                <w:szCs w:val="22"/>
              </w:rPr>
              <w:t>Ο ΠΡΟΕΔΡΟΣ</w:t>
            </w:r>
          </w:p>
        </w:tc>
        <w:tc>
          <w:tcPr>
            <w:tcW w:w="4360" w:type="dxa"/>
            <w:tcBorders/>
          </w:tcPr>
          <w:p>
            <w:pPr>
              <w:pStyle w:val="Normal"/>
              <w:spacing w:lineRule="auto" w:line="480"/>
              <w:ind w:right="43" w:hanging="0"/>
              <w:jc w:val="center"/>
              <w:rPr>
                <w:sz w:val="26"/>
              </w:rPr>
            </w:pPr>
            <w:r>
              <w:rPr>
                <w:b/>
                <w:bCs/>
                <w:sz w:val="22"/>
                <w:szCs w:val="22"/>
              </w:rPr>
              <w:t>Ο ΓΡΑΜΜΑΤΕΑΣ</w:t>
            </w:r>
          </w:p>
        </w:tc>
      </w:tr>
      <w:tr>
        <w:trPr/>
        <w:tc>
          <w:tcPr>
            <w:tcW w:w="4359" w:type="dxa"/>
            <w:tcBorders/>
          </w:tcPr>
          <w:p>
            <w:pPr>
              <w:pStyle w:val="Normal"/>
              <w:spacing w:lineRule="auto" w:line="480"/>
              <w:ind w:right="43" w:hanging="0"/>
              <w:jc w:val="center"/>
              <w:rPr>
                <w:b/>
                <w:b/>
                <w:sz w:val="22"/>
                <w:szCs w:val="22"/>
              </w:rPr>
            </w:pPr>
            <w:r>
              <w:rPr>
                <w:b/>
                <w:sz w:val="22"/>
                <w:szCs w:val="22"/>
              </w:rPr>
              <w:t>ΝΙΚΟΛΑΟΣ  ΑΓΓΕΛΑΡΑΣ</w:t>
            </w:r>
          </w:p>
        </w:tc>
        <w:tc>
          <w:tcPr>
            <w:tcW w:w="4360" w:type="dxa"/>
            <w:tcBorders/>
          </w:tcPr>
          <w:p>
            <w:pPr>
              <w:pStyle w:val="Normal"/>
              <w:spacing w:lineRule="auto" w:line="480"/>
              <w:ind w:right="43" w:hanging="0"/>
              <w:jc w:val="center"/>
              <w:rPr/>
            </w:pPr>
            <w:r>
              <w:rPr>
                <w:b/>
                <w:bCs/>
                <w:sz w:val="22"/>
                <w:szCs w:val="22"/>
              </w:rPr>
              <w:t>ΓΕΩΡΓΙΟΣ  ΚΑΡΑΣΑΒΒΙΔΗΣ</w:t>
            </w:r>
            <w:r>
              <w:rPr>
                <w:b/>
                <w:sz w:val="22"/>
                <w:szCs w:val="22"/>
              </w:rPr>
              <w:t xml:space="preserve"> </w:t>
            </w:r>
          </w:p>
        </w:tc>
      </w:tr>
    </w:tbl>
    <w:p>
      <w:pPr>
        <w:pStyle w:val="Normal"/>
        <w:spacing w:lineRule="auto" w:line="480"/>
        <w:ind w:right="43" w:hanging="0"/>
        <w:rPr/>
      </w:pPr>
      <w:r>
        <w:rPr/>
      </w:r>
    </w:p>
    <w:p>
      <w:pPr>
        <w:pStyle w:val="Normal"/>
        <w:spacing w:lineRule="auto" w:line="480"/>
        <w:ind w:right="355" w:firstLine="540"/>
        <w:jc w:val="both"/>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622" w:right="1469" w:gutter="0" w:header="709" w:top="1247" w:footer="709"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l-GR"/>
      </w:rPr>
    </w:pPr>
    <w:r>
      <w:rPr>
        <w:b/>
        <w:u w:val="single"/>
        <w:lang w:val="el-GR"/>
      </w:rPr>
      <w:t xml:space="preserve">Απόφαση </w:t>
    </w:r>
    <w:r>
      <w:rPr>
        <w:b/>
        <w:u w:val="single"/>
        <w:lang w:val="en-US"/>
      </w:rPr>
      <w:t xml:space="preserve">  </w:t>
    </w:r>
    <w:r>
      <w:rPr>
        <w:b/>
        <w:u w:val="single"/>
        <w:lang w:val="el-GR"/>
      </w:rPr>
      <w:t>2490/2015</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Head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b/>
        <w:b/>
        <w:lang w:val="el-GR"/>
      </w:rPr>
    </w:pPr>
    <w:r>
      <w:rPr>
        <w:b/>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l-GR"/>
      </w:rPr>
      <w:t xml:space="preserve">Απόφαση </w:t>
    </w:r>
    <w:r>
      <w:rPr>
        <w:b/>
        <w:u w:val="single"/>
        <w:lang w:val="en-US"/>
      </w:rPr>
      <w:t xml:space="preserve">  2490/2015</w:t>
    </w:r>
  </w:p>
</w:hdr>
</file>

<file path=word/settings.xml><?xml version="1.0" encoding="utf-8"?>
<w:settings xmlns:w="http://schemas.openxmlformats.org/wordprocessingml/2006/main">
  <w:zoom w:percent="9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φαλίδα Char"/>
    <w:qFormat/>
    <w:rPr>
      <w:rFonts w:ascii="Times New Roman" w:hAnsi="Times New Roman" w:cs="Times New Roman"/>
      <w:sz w:val="24"/>
      <w:szCs w:val="24"/>
    </w:rPr>
  </w:style>
  <w:style w:type="character" w:styleId="PageNumber">
    <w:name w:val="Page Number"/>
    <w:basedOn w:val="Style14"/>
    <w:rPr/>
  </w:style>
  <w:style w:type="character" w:styleId="Char1">
    <w:name w:val="Σώμα κείμενου με εσοχή Char"/>
    <w:qFormat/>
    <w:rPr>
      <w:rFonts w:ascii="Times New Roman" w:hAnsi="Times New Roman" w:cs="Times New Roman"/>
      <w:sz w:val="24"/>
      <w:szCs w:val="24"/>
    </w:rPr>
  </w:style>
  <w:style w:type="character" w:styleId="HTMLChar">
    <w:name w:val="Προ-διαμορφωμένο HTML Char"/>
    <w:qFormat/>
    <w:rPr>
      <w:rFonts w:ascii="Verdana" w:hAnsi="Verdana" w:eastAsia="Courier New" w:cs="Courier New"/>
      <w:color w:val="000000"/>
      <w:sz w:val="13"/>
      <w:szCs w:val="13"/>
    </w:rPr>
  </w:style>
  <w:style w:type="character" w:styleId="Char2">
    <w:name w:val="Σώμα κειμένου Char"/>
    <w:qFormat/>
    <w:rPr>
      <w:rFonts w:ascii="Times New Roman" w:hAnsi="Times New Roman" w:cs="Times New Roman"/>
      <w:b/>
      <w:bCs/>
      <w:sz w:val="18"/>
      <w:szCs w:val="24"/>
    </w:rPr>
  </w:style>
  <w:style w:type="character" w:styleId="Char3">
    <w:name w:val="Απλό κείμενο Char"/>
    <w:qFormat/>
    <w:rPr>
      <w:rFonts w:ascii="Courier New" w:hAnsi="Courier New" w:cs="Courier New"/>
    </w:rPr>
  </w:style>
  <w:style w:type="character" w:styleId="2Char">
    <w:name w:val="Σώμα κείμενου με εσοχή 2 Char"/>
    <w:qFormat/>
    <w:rPr>
      <w:rFonts w:ascii="Times New Roman" w:hAnsi="Times New Roman" w:cs="Times New Roman"/>
      <w:sz w:val="24"/>
      <w:szCs w:val="24"/>
    </w:rPr>
  </w:style>
  <w:style w:type="character" w:styleId="Char4">
    <w:name w:val="Κείμενο πλαισίου Char"/>
    <w:qFormat/>
    <w:rPr>
      <w:rFonts w:ascii="Tahoma" w:hAnsi="Tahoma" w:cs="Tahoma"/>
      <w:sz w:val="16"/>
      <w:szCs w:val="16"/>
    </w:rPr>
  </w:style>
  <w:style w:type="character" w:styleId="13ptChar">
    <w:name w:val="Βασικό + 13 pt;Μαύρο Char"/>
    <w:qFormat/>
    <w:rPr>
      <w:color w:val="000000"/>
      <w:sz w:val="26"/>
      <w:szCs w:val="26"/>
      <w:lang w:val="el-GR" w:bidi="ar-SA"/>
    </w:rPr>
  </w:style>
  <w:style w:type="character" w:styleId="Char11">
    <w:name w:val="Σώμα κείμενου με εσοχή Char1"/>
    <w:qFormat/>
    <w:rPr>
      <w:sz w:val="24"/>
      <w:szCs w:val="24"/>
      <w:lang w:val="en-US" w:bidi="ar-SA"/>
    </w:rPr>
  </w:style>
  <w:style w:type="character" w:styleId="InternetLink">
    <w:name w:val="Hyperlink"/>
    <w:rPr>
      <w:color w:val="0000FF"/>
      <w:u w:val="single"/>
    </w:rPr>
  </w:style>
  <w:style w:type="character" w:styleId="Char5">
    <w:name w:val="Κείμενο υποσημείωσης Char"/>
    <w:qFormat/>
    <w:rPr>
      <w:rFonts w:eastAsia="Calibri"/>
      <w:bCs/>
      <w:lang w:val="el-GR" w:bidi="ar-SA"/>
    </w:rPr>
  </w:style>
  <w:style w:type="character" w:styleId="HTMLChar1">
    <w:name w:val="Προ-διαμορφωμένο HTML Char1"/>
    <w:qFormat/>
    <w:rPr>
      <w:rFonts w:ascii="Verdana" w:hAnsi="Verdana" w:eastAsia="Courier New" w:cs="Verdana"/>
      <w:color w:val="000000"/>
      <w:sz w:val="13"/>
      <w:szCs w:val="13"/>
      <w:lang w:val="en-US" w:bidi="ar-SA"/>
    </w:rPr>
  </w:style>
  <w:style w:type="character" w:styleId="CharChar1">
    <w:name w:val="Char Char1"/>
    <w:qFormat/>
    <w:rPr>
      <w:rFonts w:ascii="Verdana" w:hAnsi="Verdana" w:eastAsia="Courier New" w:cs="Verdana"/>
      <w:color w:val="000000"/>
      <w:sz w:val="13"/>
      <w:szCs w:val="13"/>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μάθημα"/>
    <w:basedOn w:val="Normal"/>
    <w:qFormat/>
    <w:pPr>
      <w:spacing w:lineRule="auto" w:line="960" w:before="360" w:after="0"/>
      <w:ind w:left="1134" w:right="1134" w:firstLine="2268"/>
      <w:jc w:val="center"/>
    </w:pPr>
    <w:rPr>
      <w:rFonts w:ascii="Arial" w:hAnsi="Arial" w:cs="Arial"/>
      <w:i/>
      <w:color w:val="548DD4"/>
      <w:sz w:val="23"/>
      <w:szCs w:val="28"/>
    </w:rPr>
  </w:style>
  <w:style w:type="paragraph" w:styleId="100">
    <w:name w:val="ΤΕΣΤ100"/>
    <w:basedOn w:val="Normal"/>
    <w:next w:val="Normal"/>
    <w:qFormat/>
    <w:pPr>
      <w:ind w:firstLine="567"/>
    </w:pPr>
    <w:rPr>
      <w:rFonts w:ascii="Arial" w:hAnsi="Arial" w:cs="Arial"/>
      <w:lang w:val="en-US"/>
    </w:rPr>
  </w:style>
  <w:style w:type="paragraph" w:styleId="Style16">
    <w:name w:val="Διπλωματική"/>
    <w:basedOn w:val="Normal"/>
    <w:next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720"/>
      <w:jc w:val="both"/>
    </w:pPr>
    <w:rPr>
      <w:rFonts w:ascii="Calibri" w:hAnsi="Calibri" w:cs="Calibri"/>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Courier New" w:cs="Verdana"/>
      <w:color w:val="000000"/>
      <w:sz w:val="13"/>
      <w:szCs w:val="13"/>
      <w:lang w:val="en-US"/>
    </w:rPr>
  </w:style>
  <w:style w:type="paragraph" w:styleId="CharCharCharCharChar">
    <w:name w:val="Char Char Char Char Char"/>
    <w:basedOn w:val="Normal"/>
    <w:qFormat/>
    <w:pPr>
      <w:spacing w:lineRule="exact" w:line="240" w:before="0" w:after="160"/>
    </w:pPr>
    <w:rPr>
      <w:rFonts w:ascii="Arial" w:hAnsi="Arial" w:cs="Arial"/>
      <w:sz w:val="20"/>
      <w:szCs w:val="20"/>
      <w:lang w:val="en-US"/>
    </w:rPr>
  </w:style>
  <w:style w:type="paragraph" w:styleId="Style17">
    <w:name w:val="Απλό κείμενο"/>
    <w:basedOn w:val="Normal"/>
    <w:qFormat/>
    <w:pPr/>
    <w:rPr>
      <w:rFonts w:ascii="Courier New" w:hAnsi="Courier New" w:cs="Courier New"/>
      <w:sz w:val="20"/>
      <w:szCs w:val="20"/>
      <w:lang w:val="en-US"/>
    </w:rPr>
  </w:style>
  <w:style w:type="paragraph" w:styleId="2">
    <w:name w:val="Σώμα κείμενου με εσοχή 2"/>
    <w:basedOn w:val="Normal"/>
    <w:qFormat/>
    <w:pPr>
      <w:spacing w:lineRule="auto" w:line="480" w:before="0" w:after="120"/>
      <w:ind w:left="283" w:hanging="0"/>
    </w:pPr>
    <w:rPr>
      <w:lang w:val="en-US"/>
    </w:rPr>
  </w:style>
  <w:style w:type="paragraph" w:styleId="Footer">
    <w:name w:val="Footer"/>
    <w:basedOn w:val="Normal"/>
    <w:pPr>
      <w:tabs>
        <w:tab w:val="clear" w:pos="720"/>
        <w:tab w:val="center" w:pos="4153" w:leader="none"/>
        <w:tab w:val="right" w:pos="8306" w:leader="none"/>
      </w:tabs>
    </w:pPr>
    <w:rPr/>
  </w:style>
  <w:style w:type="paragraph" w:styleId="Style18">
    <w:name w:val="Κείμενο πλαισίου"/>
    <w:basedOn w:val="Normal"/>
    <w:qFormat/>
    <w:pPr/>
    <w:rPr>
      <w:rFonts w:ascii="Tahoma" w:hAnsi="Tahoma" w:cs="Tahoma"/>
      <w:sz w:val="16"/>
      <w:szCs w:val="16"/>
      <w:lang w:val="en-US"/>
    </w:rPr>
  </w:style>
  <w:style w:type="paragraph" w:styleId="CharChar3">
    <w:name w:val=" Char Char3"/>
    <w:basedOn w:val="Normal"/>
    <w:qFormat/>
    <w:pPr>
      <w:spacing w:lineRule="exact" w:line="240" w:before="0" w:after="160"/>
    </w:pPr>
    <w:rPr>
      <w:rFonts w:ascii="Arial" w:hAnsi="Arial" w:cs="Arial"/>
      <w:sz w:val="20"/>
      <w:szCs w:val="20"/>
      <w:lang w:val="en-US"/>
    </w:rPr>
  </w:style>
  <w:style w:type="paragraph" w:styleId="Char12">
    <w:name w:val=" Char1"/>
    <w:basedOn w:val="Normal"/>
    <w:qFormat/>
    <w:pPr>
      <w:spacing w:lineRule="exact" w:line="240" w:before="0" w:after="160"/>
    </w:pPr>
    <w:rPr>
      <w:rFonts w:ascii="Arial" w:hAnsi="Arial" w:cs="Arial"/>
      <w:sz w:val="20"/>
      <w:szCs w:val="20"/>
      <w:lang w:val="en-US"/>
    </w:rPr>
  </w:style>
  <w:style w:type="paragraph" w:styleId="13pt">
    <w:name w:val="Βασικό + 13 pt"/>
    <w:basedOn w:val="Normal"/>
    <w:qFormat/>
    <w:pPr>
      <w:spacing w:lineRule="auto" w:line="480"/>
      <w:ind w:firstLine="720"/>
      <w:jc w:val="both"/>
    </w:pPr>
    <w:rPr>
      <w:rFonts w:ascii="Calibri" w:hAnsi="Calibri" w:cs="Calibri"/>
      <w:color w:val="000000"/>
      <w:sz w:val="26"/>
      <w:szCs w:val="26"/>
    </w:rPr>
  </w:style>
  <w:style w:type="paragraph" w:styleId="CharChar31">
    <w:name w:val="Char Char3"/>
    <w:basedOn w:val="Normal"/>
    <w:qFormat/>
    <w:pPr>
      <w:spacing w:lineRule="exact" w:line="240" w:before="0" w:after="160"/>
    </w:pPr>
    <w:rPr>
      <w:rFonts w:ascii="Arial" w:hAnsi="Arial" w:cs="Arial"/>
      <w:sz w:val="20"/>
      <w:szCs w:val="20"/>
      <w:lang w:val="en-US"/>
    </w:rPr>
  </w:style>
  <w:style w:type="paragraph" w:styleId="Yiv1464537249msonormal">
    <w:name w:val="yiv1464537249msonormal"/>
    <w:basedOn w:val="Normal"/>
    <w:qFormat/>
    <w:pPr>
      <w:widowControl w:val="false"/>
      <w:suppressAutoHyphens w:val="true"/>
      <w:spacing w:before="280" w:after="280"/>
    </w:pPr>
    <w:rPr>
      <w:rFonts w:eastAsia="SimSun;宋体" w:cs="Mangal"/>
      <w:kern w:val="2"/>
      <w:lang w:bidi="hi-IN"/>
    </w:rPr>
  </w:style>
  <w:style w:type="paragraph" w:styleId="Footnote">
    <w:name w:val="Footnote Text"/>
    <w:basedOn w:val="Normal"/>
    <w:pPr>
      <w:suppressAutoHyphens w:val="true"/>
      <w:spacing w:lineRule="auto" w:line="360"/>
      <w:ind w:firstLine="720"/>
      <w:jc w:val="both"/>
    </w:pPr>
    <w:rPr>
      <w:rFonts w:eastAsia="Calibri"/>
      <w:bCs/>
      <w:sz w:val="20"/>
      <w:szCs w:val="20"/>
    </w:rPr>
  </w:style>
  <w:style w:type="paragraph" w:styleId="Style19">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4:11:00Z</dcterms:created>
  <dc:creator>Α. Φρούντας</dc:creator>
  <dc:description/>
  <cp:keywords/>
  <dc:language>en-US</dc:language>
  <cp:lastModifiedBy>Katerina Tsiona</cp:lastModifiedBy>
  <cp:lastPrinted>2015-03-09T08:25:00Z</cp:lastPrinted>
  <dcterms:modified xsi:type="dcterms:W3CDTF">2020-11-20T14:11:00Z</dcterms:modified>
  <cp:revision>2</cp:revision>
  <dc:subject/>
  <dc:title>ΣΧΕΔΙΟ</dc:title>
</cp:coreProperties>
</file>